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УТВЕРЖДАЮ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Директор ГАПОУ   СО «УрГЗ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                                                                    _______________Т.М.Софронова</w:t>
      </w:r>
    </w:p>
    <w:p>
      <w:pPr>
        <w:pStyle w:val="Style17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2 г.                                                             «___» _________________2022 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 МДК.01. 02 «Сезонная подготовка зданий, сооружений и прилегающих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 ним территорий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 профессиональной подготовки по профе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544«Рабочий по комплексному обслуживанию и ремонту зданий»</w:t>
      </w:r>
    </w:p>
    <w:p>
      <w:pPr>
        <w:pStyle w:val="Style17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лиц с ограниченными возможностями здоровья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Андриевских Т.А.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 категории  ГАПОУ  СО «УрГЗК»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й дисциплины «Сезонная подготовка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слушателей по программе  профессиональной подготовки  «Рабочий по комплексному обслуживанию и ремонту зданий» (для лиц с ограниченными возможностями здоровья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>с учётом требований Единого тарифно-квалификационного справочника (далее – ЕТКС), введённого Постановлением Минтруда РФ от 24.12.1992 №60,  по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 - 2-3 разря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   «</w:t>
      </w:r>
      <w:r>
        <w:rPr>
          <w:rFonts w:cs="Times New Roman" w:ascii="Times New Roman" w:hAnsi="Times New Roman"/>
          <w:sz w:val="24"/>
          <w:szCs w:val="28"/>
        </w:rPr>
        <w:t>Сезонная подготовка зданий, сооружений и прилегающих к ним территорий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ля слушателей  по программе профессиональной подготовки по 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(для лиц с ограниченными возможностями здоровья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АПОУ  СО «УрГЗК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>Сезонная подготовка зданий, сооружений и прилегающих к ним территорий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слушателей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 профессии «Рабочий по комплексному обслуживанию и ремонту зданий» (для лиц с ограниченными возможностями здоровья) составлены с учетом возможностей методического, информационного, технологического обеспечения образовательной деятельности   ГАПОУ   СО «УрГЗК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Андриевских Т.А , 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АПОУ  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1862"/>
      </w:tblGrid>
      <w:tr>
        <w:trPr/>
        <w:tc>
          <w:tcPr>
            <w:tcW w:w="753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- 6</w:t>
            </w:r>
          </w:p>
        </w:tc>
      </w:tr>
      <w:tr>
        <w:trPr>
          <w:trHeight w:val="670" w:hRule="atLeast"/>
        </w:trPr>
        <w:tc>
          <w:tcPr>
            <w:tcW w:w="753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01.02 «Сезонная подготовка зданий, сооружений и прилегающих к ним  территорий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27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учебной дисциплины является  частью адаптированной образовательной программы, предназначенной для лиц с ОВЗ и инвалидов. Рабочая программа разработана на основе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Единого тарифно-квалификационного справочника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разработке и реализации адаптированных образовательных программ среднего профессионального образования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0 апреля 2015 г. №06-830вн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6 декабря 2013 г. №06-2412в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15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образовательной деятельности по основным программам профессионального обучения. Приказ Министерства просвещения Российской Федерации от 26 августа 2020 г. N 438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организации специальных условий получения образования для детей с ОВЗ в соответствии с заключением ПМПК. Письмо МОПО СО от 06.04.2016 № 02-01-81/2940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Порядка разработки и утверждения рабочей учебной программы педагога по учебным дисциплинам и профессиональным модулям программ подготовки квалифицированных рабочих, служащих и специалистов среднего звена в ГАПОУ СО «УрГЗ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дисциплины в структуре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МДК.01.02 «Сезонная подготовка зданий, сооружений и прилегающих к ним территорий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ходит в междисциплинарный курс профессионального модуля ПМ.01 «Организация уборки и содержания зданий, сооружений и прилегающих  к ним территорий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Default"/>
        <w:spacing w:lineRule="auto" w:line="360"/>
        <w:rPr>
          <w:rStyle w:val="FontStyle5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дисциплины слушатель</w:t>
      </w:r>
      <w:r>
        <w:rPr>
          <w:b/>
          <w:sz w:val="28"/>
          <w:szCs w:val="28"/>
        </w:rPr>
        <w:t xml:space="preserve"> должен уметь:</w:t>
      </w:r>
      <w:r>
        <w:rPr>
          <w:rStyle w:val="FontStyle5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ть здание к отопительному период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авливать здание к летнему периоду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ind w:left="720" w:right="113" w:hanging="360"/>
        <w:contextualSpacing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проводить послеремонтную уборку здания и прилегающей территории</w:t>
      </w:r>
      <w:r>
        <w:rPr>
          <w:rFonts w:cs="Arial" w:ascii="Symbol" w:hAnsi="Symbol"/>
          <w:color w:val="181818"/>
          <w:sz w:val="28"/>
          <w:szCs w:val="28"/>
        </w:rPr>
        <w:t>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ind w:left="720" w:right="113" w:hanging="360"/>
        <w:contextualSpacing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181818"/>
          <w:sz w:val="14"/>
          <w:szCs w:val="14"/>
        </w:rPr>
        <w:t>       </w:t>
      </w:r>
      <w:r>
        <w:rPr>
          <w:rFonts w:cs="Times New Roman" w:ascii="Times New Roman" w:hAnsi="Times New Roman"/>
          <w:color w:val="181818"/>
          <w:sz w:val="28"/>
          <w:szCs w:val="28"/>
        </w:rPr>
        <w:t>выполнять сезонную подготовку обслуживаемых зданий, сооружений, оборудования и механизмов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360" w:before="0" w:after="0"/>
        <w:ind w:left="720" w:right="113" w:hanging="360"/>
        <w:contextualSpacing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181818"/>
          <w:sz w:val="14"/>
          <w:szCs w:val="14"/>
        </w:rPr>
        <w:t>   </w:t>
      </w:r>
      <w:r>
        <w:rPr>
          <w:rFonts w:cs="Times New Roman" w:ascii="Times New Roman" w:hAnsi="Times New Roman"/>
          <w:color w:val="181818"/>
          <w:sz w:val="28"/>
          <w:szCs w:val="28"/>
        </w:rPr>
        <w:t>очищать от снега и льда дворовые территории, тротуары, крыши, навесы, водостоки и т.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луш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технические нормы, предъявляемые к зданиям и сооружения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льзования водоснабжением и электронагревательными прибор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тепления окон и двер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остановления местных органов по вопросам санитарии, благоустройства, внешнего содержания зда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авила санитарии и гигиены по содержанию помещений, мусоропроводов и др.;</w:t>
      </w:r>
      <w:r>
        <w:rPr>
          <w:rFonts w:cs="Times New Roman" w:ascii="Times New Roman" w:hAnsi="Times New Roman"/>
          <w:color w:val="181818"/>
          <w:sz w:val="14"/>
          <w:szCs w:val="14"/>
        </w:rPr>
        <w:t>    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14"/>
          <w:szCs w:val="14"/>
        </w:rPr>
        <w:t> </w:t>
      </w:r>
      <w:r>
        <w:rPr>
          <w:rFonts w:cs="Times New Roman" w:ascii="Times New Roman" w:hAnsi="Times New Roman"/>
          <w:color w:val="181818"/>
          <w:sz w:val="28"/>
          <w:szCs w:val="28"/>
        </w:rPr>
        <w:t>устройство и правила эксплуатации обслуживаемого оборудования.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учебной дисциплины: 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- 40 часов,   в том числе: обязательной  аудиторной учебной нагрузки - 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 форме дифференцированного зачёта                               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hanging="851"/>
        <w:jc w:val="center"/>
        <w:rPr/>
      </w:pPr>
      <w:r>
        <w:rPr/>
        <w:t>2.2 Тематический план и содержание учебной дисциплины</w:t>
      </w:r>
    </w:p>
    <w:tbl>
      <w:tblPr>
        <w:tblW w:w="23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636"/>
        <w:gridCol w:w="990"/>
        <w:gridCol w:w="1150"/>
        <w:gridCol w:w="2083"/>
        <w:gridCol w:w="2094"/>
        <w:gridCol w:w="2083"/>
        <w:gridCol w:w="2083"/>
        <w:gridCol w:w="2083"/>
      </w:tblGrid>
      <w:tr>
        <w:trPr>
          <w:trHeight w:val="69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учебной дисциплины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, сущность и задачи учебной дисциплины , её значение для професс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вовые и организационные вопросы сезонной подготовки зданий, сооружений и прилегающих к ним территор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Федеральные законы о сезонной подготовке зданий, сооружений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законодательства, нормативная и нормативно – техническая документац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Нормативные документы о сезонной подготовке зданий, сооружений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7" w:hanging="7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Технические регламен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7" w:hanging="7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 Свод правил (СП), ГОСТы, Приказ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а с записями 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7" w:hanging="7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 Эксплуатационный контрол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5" w:hanging="6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мотры зданий, сооружений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мотры зданий, сооружений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Виды осмотров зданий и сооруж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Акты  весенних  осмотр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Акты осенних  осмотр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2.2 Виды работ в весенне-летний период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  Очистка и </w:t>
            </w:r>
            <w:r>
              <w:rPr>
                <w:rFonts w:cs="Times New Roman" w:ascii="Times New Roman" w:hAnsi="Times New Roman"/>
                <w:color w:val="6464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color w:val="6464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вель и водосто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 Замена пружин и доводчиков на входных дверях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  Консервация системы центрального отоп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  Переключение внутреннего водостока на летний режим рабо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  Расконсервация и ремонт поливочной систем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  Устройство дополнительной сети поливочных сис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  Приведение в порядок чердачных и подвальных помещ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  Проверка состояния облицовки и штукатурки фасадов, мелкий ремон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 Ремонт отмосток при просадках, отслоении от сте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 Ремонт полов в подвалах и на лестничных клетк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 Укрепление флагодержателей и домовых зна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2  Непредвиденные рабо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Виды работ в осенне-зимний период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  Ремонт, промывка и гидравлическое испытание систем отоп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  Укомплектование тепловых вводов, элеваторных и тепловых узлов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енными контрольно-измерительными прибора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  Восстановление тепловой изоляции на трубопроводах, расширительных     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х, регулирующей аппарату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  Ремонт кровель. Остекление и закрытие чердачных слуховых око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  Приведение помещений подвалов, техподполий, технических коридоров в</w:t>
            </w:r>
          </w:p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 требованиями Правил безопасности в газовом хозяйстве (при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и проложенных газопроводов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6  Очистка от коррозии и окраска газопроводов. Герметизация вводов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х коммуникац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  Ремонт, утепление и прочистка дымовых и вентиляционных канал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8  Замена разбитых стеклоблоков, стекол окон, ремонт входных дверей    </w:t>
            </w:r>
          </w:p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верей вспомогательных помещений. Ремонт и установка пружин и доводчиков</w:t>
            </w:r>
          </w:p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ходных дверя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9  Установка крышек-лотков на воронках наружного водостока.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ючение внутреннего водостока на зимний режим рабо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0 Устранение причин подтопления подвальных помещений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виденные рабо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Уборка территорий</w:t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придомовой территории в весенне-летний период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Уборка территорий, контейнерных площадок, чистка урн. Подметание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. Мойка терри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  Скашивание травы, подрезка деревьев. Прочистка ливневой канализации.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крыльца и площадки перед дом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придомовой территории в осенне-зимний период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  Очистка от снега и льда тротуаров, дворовых территорий. Посыпка песком.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. Уборка крылец перед входами в подъезды. Уборка листьев с 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 и газонов.</w:t>
            </w:r>
          </w:p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  Уборка снега и сосулек с крыш. Чистка водосто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)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9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 единого кабинета для учебных дисциплин, оборудованного мультимедийным оборудовани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16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туральные образцы: 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чатки хлопчато-бумажные с ПВХ двухсторонним покрытием из 4-х нитей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чатки резиновые технические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авицы хлопчато-бумажные с брезентовым наладонником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тка и брюки (спецодежда)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ные уборы (бейсболки)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ки защитные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течка медицинская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ка медицинская одноразовая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циркулятор – обеззараживатель воздуха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штыковая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совковая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пластмассовая с деревянным черенком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ро оцинкованное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ро пластмассовое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жка уборочная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лаундер с мопом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лфетки из разных материалов;</w:t>
      </w:r>
    </w:p>
    <w:p>
      <w:pPr>
        <w:pStyle w:val="Style16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для уборки внутренних помещений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rPr>
          <w:rFonts w:ascii="Times New Roman" w:hAnsi="Times New Roman" w:cs="Times New Roman"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 дисциплины осуществляется преподавателем в процессе проведения практических работ, тестирования, выполнения слушателями индивидуальных заданий.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67"/>
      </w:tblGrid>
      <w:tr>
        <w:trPr>
          <w:trHeight w:val="84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здание к летнему периоду;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5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здание к отопительному периоду;</w:t>
            </w:r>
          </w:p>
          <w:p>
            <w:pPr>
              <w:pStyle w:val="Style16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82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слеремонтную уборку здания и прилегающей территории</w:t>
            </w:r>
            <w:r>
              <w:rPr>
                <w:rFonts w:cs="Arial" w:ascii="Symbol" w:hAnsi="Symbol"/>
                <w:color w:val="181818"/>
                <w:sz w:val="24"/>
                <w:szCs w:val="24"/>
              </w:rPr>
              <w:t>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13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right="113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выполнять сезонную подготовку обслуживаемых зданий, сооружений, оборудования и механизм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13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right="113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чищать от снега и льда дворовые территории, тротуары, крыши, навесы, водостоки и т.д.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right="11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40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технические нормы, предъявляемые к зданиям и сооружениям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83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водоснабжением и электронагревательными приборами;</w:t>
            </w:r>
          </w:p>
          <w:p>
            <w:pPr>
              <w:pStyle w:val="21"/>
              <w:shd w:fill="FFFFFF" w:val="clear"/>
              <w:spacing w:lineRule="auto" w:line="240" w:before="0" w:after="120"/>
              <w:ind w:right="4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9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остановления местных органов по вопросам санитарии, благоустройства, внешнего содержания зданий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авила санитарии и гигиены по содержанию помещений, мусоропроводов и др.;     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spacing w:val="-4"/>
              </w:rPr>
            </w:pPr>
            <w:r>
              <w:rPr>
                <w:color w:val="181818"/>
              </w:rPr>
              <w:t> </w:t>
            </w:r>
            <w:r>
              <w:rPr>
                <w:color w:val="181818"/>
              </w:rPr>
              <w:t>устройство и правила эксплуатации обслуживаемого оборудован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тепления окон и двер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 тестовых заданий, самостоятельной работы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35:00Z</dcterms:created>
  <dc:creator>Татьяна</dc:creator>
  <dc:description/>
  <dc:language>en-US</dc:language>
  <cp:lastModifiedBy>Татьяна</cp:lastModifiedBy>
  <dcterms:modified xsi:type="dcterms:W3CDTF">2023-09-04T15:35:00Z</dcterms:modified>
  <cp:revision>2</cp:revision>
  <dc:subject/>
  <dc:title/>
</cp:coreProperties>
</file>