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450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>
                <w:sz w:val="22"/>
                <w:szCs w:val="22"/>
              </w:rPr>
              <w:t>Министерство  образования и молодежной политики 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 профессиональное 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Уральский горнозаводской колледж имени Демидов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о:                                                                                                 Утверждаю:</w:t>
            </w:r>
          </w:p>
          <w:p>
            <w:pPr>
              <w:pStyle w:val="Normal"/>
              <w:rPr/>
            </w:pPr>
            <w:r>
              <w:rPr/>
              <w:t>на заседании методического совета                                                   Директор ГАПОУ СО «УрГЗК»</w:t>
            </w:r>
          </w:p>
          <w:p>
            <w:pPr>
              <w:pStyle w:val="Normal"/>
              <w:rPr/>
            </w:pPr>
            <w:r>
              <w:rPr/>
              <w:t>Протокол №___                                                                                    ____________Т.М.Софронова</w:t>
            </w:r>
          </w:p>
          <w:p>
            <w:pPr>
              <w:pStyle w:val="Normal"/>
              <w:rPr/>
            </w:pPr>
            <w:r>
              <w:rPr/>
              <w:t>От «___» _____________                                                                     «______»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бочая учеб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 03. Материалы  (для штукатурных и малярных рабо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о профессии рабочего «Рабочий по комплексному обслуживанию и ремонту здан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ьянск 20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чебной дисциплины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разработана на основе  Единого тарифно-квалификационного справочника  работ и профессий  рабочих  2806 «Рабочий по комплексному обслуживанию и ремонту зданий».  Выпуск утвержден  Постановлением Государственного комитета СССР по труду и  социальным вопросам и Секретариата ВЦСПС от 31 января  1985 года. №31/3-30  (в редакции: Постановлений Госкомтруда СССР, Секретариата ВЦСПС от 12.10. 1987  №618/28-99, от 18.12.1989 №416/25-35,  от 15.05 1990  №195/7-72,  от 22.06.1990 3248/10-28,  Постановления  Госкомтруда СССР 18.12.1990 №451, Постановлений Минтруда РФ от 24.12.1992 №60,  от 11.02.1993 №23,  от 19.07.1993  №140,  от 29.06.1995  №36,  от 01.06. 1998 №20,  от 17.05. 2001 №40,  Приказов Минсоцразвития  РФ от 31.07.2007 3497,  от 20.10.2008  №557,  от17.04.2009 №19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Государственное автономное  профессиональное  образовательное учреждение Свердловской области «Уральский горнозаводской колледж имени Демидовых 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. Невья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асильева Татьяна Викторовна преподаватель   Государственное автономное  профессиональное образовательное учреждение Свердловской области «Уральский горнозаводской колледж имени Демидовых » г. Невьянск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П 03.  МАТЕРИАЛЫ (для штукатурных и малярных рабо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адаптированной  профессиональной образовательной программы в соответствии с квалификационными  характеристиками по профессии  «Рабочий по комплексному обслуживанию и ремонту зданий» для выпускников СКОШ  (для лиц С ОВ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по направлениям:</w:t>
      </w:r>
    </w:p>
    <w:p>
      <w:pPr>
        <w:pStyle w:val="28"/>
        <w:shd w:fill="auto" w:val="clear"/>
        <w:tabs>
          <w:tab w:val="clear" w:pos="708"/>
          <w:tab w:val="left" w:pos="143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штукатурных работ; </w:t>
      </w:r>
    </w:p>
    <w:p>
      <w:pPr>
        <w:pStyle w:val="28"/>
        <w:shd w:fill="auto" w:val="clear"/>
        <w:tabs>
          <w:tab w:val="clear" w:pos="708"/>
          <w:tab w:val="left" w:pos="143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алярных работ;</w:t>
      </w:r>
      <w:bookmarkStart w:id="0" w:name="l33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адаптированной 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чебная дисциплина «Материалы ( для штукатурных и малярных работ)» является обязательной частью общепрофессионального цикла адаптированной  профессиональной образовательной программы  по профессии </w:t>
      </w:r>
      <w:r>
        <w:rPr>
          <w:b/>
          <w:sz w:val="28"/>
          <w:szCs w:val="28"/>
        </w:rPr>
        <w:t xml:space="preserve"> 2806 Рабочий по комплексному обслуживанию и ремонту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ределять основные свойства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ую классификацию материал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свойства материа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ласти применения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лушателя  6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6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 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Материалы (для штукатурных и малярных работ)»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8"/>
        <w:gridCol w:w="11"/>
        <w:gridCol w:w="14"/>
        <w:gridCol w:w="10038"/>
        <w:gridCol w:w="1276"/>
        <w:gridCol w:w="1299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ое материаловедение и декоративно-отделочные материалы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бщие сведения о строительных материалах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Style w:val="Courselist"/>
              </w:rPr>
              <w:t>Классификация строительных материалов: по химической природе, по технологическому призна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Качественные характеристики строительных материалов:</w:t>
            </w:r>
            <w:r>
              <w:rPr/>
              <w:t xml:space="preserve"> долговечность и прочность, экологичность, эксплуатационные качества, способность сохранять свой первоначальный вид, несмотря на влияние климатических условий и особенности помещения, легкость монтажа, разнообразие материа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тандартизация. Категории стандартов: государственный стандарт, технические условия, строительные нормы и правил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лассы, марки и сорта строительных материал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 строение и свойства строительных материалов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 строительных материалов: химический, минеральный, фазов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троение и структура: конгломератные, волокнистые, зернистые, слоистые материалы. Кристаллическое и аморфное строение веще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изические свойства строительных материалов: </w:t>
            </w:r>
            <w:r>
              <w:rPr>
                <w:rFonts w:eastAsia="Calibri"/>
                <w:bCs/>
              </w:rPr>
              <w:t>влажность, водопоглощение, звукопроводность,  звукоизоляция  и др.</w:t>
            </w:r>
            <w:r>
              <w:rPr/>
              <w:t xml:space="preserve"> Удельные характеристики масс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Механические свойства материалов: прочность, плотность, упругость, пластичность и д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Химические и физико-химические свойства материалов: горючесть,  антикоррозийность, кислотостойкость, щелочестойк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ческие и эксплуатационные свойства строительных материалов. Связь состава, строения и свойств материа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екоративно-отделочные материалы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Классификация декоративно-отделочных материалов. Традиционные и современные декоративно-отделочные материалы. Основные требования к декоративно-отделочным материалам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Физические показатели декоративности отделки: свет, цвет, фактура, рисунок лицевой поверхности материала, форма штучных изделий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Ахроматические и хроматические цвета. Цветоустойчив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нятие фактуры материала. Виды фактур: рельефные гладк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Контрольные работ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 по теме «Строительное материаловедение и декоративно-отделочные материа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Отделочные материалы на основе минерального сырья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атериалы и изделия из природного камня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бщие сведения о природных каменных материалах и возможности их использования в отделочных работ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сновные свойства каменных материалов. Декоративность природного камн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</w:t>
            </w:r>
          </w:p>
        </w:tc>
        <w:tc>
          <w:tcPr>
            <w:tcW w:w="10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ласти применения декоративно-облицовочных камней. Материалы на основе природного камня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ерамические материалы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онятие керамического материала. Классификация керамических материалов: пористые, плотные (спекшиеся)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инципы производства керамических издел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иды отделочных керамических изделий: кирпичи, камни, плитки. Встроенные керамические детали. Назначение керамических материалов в отделке зда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атериалы на основе неорганических вяжущих веществ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Минеральные вяжущие вещества: понятие, общие сведения. Виды смесей на основе вяжущих веществ. Основные показатели оценки качества минеральных вяжущих веществ: тонкость помола, водопотребность, проч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ериоды твердения минеральных вяжущих веществ: подготовительный, каллоидация, кристаллизация. Начало и конец этапа схватыва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оздушные вяжущие вещества: </w:t>
            </w:r>
            <w:r>
              <w:rPr>
                <w:rFonts w:eastAsia="Calibri"/>
                <w:bCs/>
              </w:rPr>
              <w:t>гипсовые, воздушная известь, растворимое стекло, глины. Свойства, применение в отделочных работ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 xml:space="preserve">Гидравлические вяжущие. Портландцемент: виды и разновидности, состав, свойства, хранение и применение. Цемент для строительных раствор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Гипсоцементно-пуццолановое вяжущее (ГЦПВ) Добавки к минеральным вяжущим веществам и растворным смеся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полнители для строительных растворов и наполнители для мастик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полнители и наполнители: понятие, классификация, свойства. Наполнители для масти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ода для приготовления строительных раствор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бавки для регулирования свойств растворных смес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творы и составы для отделочных работ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раткие сведения о строительных растворах. Свойства растворных смесей и раство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состава строительного раств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творы из сухих цементных смесей.  Гипсовые масти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оительная воздушная изве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оительная гидровлическая известь и известесодержащие  вяжущи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за 1 ку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ртландцемен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новидности портландцемента и другие цемен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Жидкое стекло и кислотоупорный цемен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створы для обычных штукатурок. Растворы для цветных декоративных штукатурок. Штукатурные растворы для зимних рабо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творы для мозаичных работ: мозаичные составы, цветные цементно-песчанные растворы, растворы для наборной мозаики, растворы для ксилолитовых по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пециальные растворы. Полимерцементные раств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 по теме: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делочные материалы на основе минерального сы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Штучные облицовочные изделия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делия из гипсовых вяжущих: гипсокартонные листы и пли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зделия на цементном вяжущем: состав, свойства, область примен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зделия из известковых и магнезиальных вяжущих: особенности, область примен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Отделочные материалы на основе органического сырья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тделочные материалы из древесины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я о древесных материалах. Свойства и пороки древесины. Защита от гниения и возгор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отделочных материалов из древесины. Пробковые материал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ои: понятие, классификация, свойства, область приме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лимерные отделочные материалы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лимеры: понятие, общие сведения. Термопластичные и термореактивные полимер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аучукоподобные полимеры. Синтетические каучу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одифицированные природные полимеры: целлюлозы, смолы, олифы, крахмал и т.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олимерные отделочные материалы. Строительные пластмассы. Материалы для внутренней отделки стен, декоративные листы, панели, плиты и плитки. Декоративные рулонные пленочные материалы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териалы для покрытия пола: рулонные, плитки для пола, мастичные бесшовные покры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олимерные материалы для отделки потолков. Натяжные пленочные потолки. Подвесные потол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гонажные изделия: плинтусы, наличники, раскладки для крепления облицовочных листов, накладки, порожки, нащель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Лакокрасочные материалы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я о лакокрасочных материалах. Классификация лакокрасочных покрыт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нятие красочного состава. Основные компоненты красочных составов: пленкообразующие вещества, окрашивающие компоненты, наполнител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красочных составов: густотертые мастлянные краски, лаки, эмали. Водно-дисперсионные краски. Пастовые красочные составы. Порошковые краски. Краски с высоким содержанием сухого остатка: силикатные, жидкостекольные, известков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леи и мастики Вспомогательные материалы. 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помогательные материалы: шпатлевки, грунтовки, свойства и применени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астворители, разбавители, смывки, сиккативы и др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Клеи и мастики: понятие, свойства. Клеи и мастики для укладки линолеума и плиток ПВХ. Клеи и мастики для наклейки паркета. Мастики для укладки керамических плиток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Абразивные шлифовальные материал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териалы с липким слоем для отделочных рабо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ые работы по теме «малярные рабо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Материаловедения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Материаловедение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 xml:space="preserve">рабочее место преподавателя, оборудованное ПК; доска классная трехсекционная; средства 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испытания свойств строительных материалов; учебные наглядные пособия: образцы отделочных материалов, </w:t>
      </w:r>
      <w:r>
        <w:rPr>
          <w:bCs/>
          <w:sz w:val="28"/>
          <w:szCs w:val="28"/>
        </w:rPr>
        <w:t>комплекты инструкционно-технологических карт и бланков технологической документации;</w:t>
      </w:r>
      <w:r>
        <w:rPr>
          <w:sz w:val="28"/>
          <w:szCs w:val="28"/>
        </w:rPr>
        <w:t xml:space="preserve"> демонстрационные наборы «Типы и группы строительных растворов»; учебные наглядные пособия и презентации по курсу « Строительные  материалы » (диск, плакаты, слайды); </w:t>
      </w:r>
      <w:r>
        <w:rPr>
          <w:bCs/>
          <w:sz w:val="28"/>
          <w:szCs w:val="28"/>
        </w:rPr>
        <w:t>оборудование для испытания свойств строительных материалов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средства ИКТ, устройства для записи визуальной и звуковой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Завражин Н.Н. Отделочные работы: учеб. пособие для НПО. – М.: Академия, 200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влиев А.А., Кальгин А.А., Скок О.М. Отделочные строительные работы. – Учеб. для НПО. – М.: Академия, 2006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Ю.И., Лазоренко О.В. Строительные материалы и изделия: учеб. пособие. – М., Феникс, 200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етрова И.В. Общая технология отделочных строительных работ: учеб. Пособие для НПО. – М.: Академия, 200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.А. Материаловедение: Отделочные работы:</w:t>
            </w:r>
            <w:r>
              <w:rPr>
                <w:bCs/>
                <w:sz w:val="28"/>
                <w:szCs w:val="28"/>
              </w:rPr>
              <w:t xml:space="preserve"> учебник для НПО. – М.: Академия, 20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9497" w:type="dxa"/>
            <w:tcBorders/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ирнов В.А., Ефремов Б.А., Кульков О.В. и др. Материаловедение для отделочных строительных работ: учебник для НПО. – М.: Академия, 200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Дополнительные источники: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497"/>
      </w:tblGrid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Айрапетов Г.А. Строительные материалы: Учебно-справочное пособие  – 2-е изд. – Ростов н/Д: Феникс, 200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анов В.С. Справочник строителя /В.С. Аханов, Г.А. Ткаченко. – 8-е изд. – Ростов н/Д: Феникс, 200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щиков Ю.Т. Строительные материалы и изделия – М.: Академия, 200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Барановский В.А. Мастер отделочных строительных работ / В.А. Барановский, - Ростов н/Д: Феникс, 200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ражин Н.Н. Малярные работы высокой сложности: учеб. пособие для НПО – М.: Академия, 200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ражин Н.Н. Штукатурные работы высокой сложности: Учеб. пособие для НПО. – М.: Академия, 200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ев В.И., Зозуля П.В. Сухие строительные смеси. – Тула: ООО РИФ «СТРОЙМАТЕРИАЛЫ», 2008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9497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Микульский В.Г. и др. Строительные материалы (Материаловедение). Часть I </w:t>
            </w:r>
            <w:r>
              <w:rPr>
                <w:rStyle w:val="Emphasis"/>
                <w:rFonts w:cs="Times New Roman" w:ascii="Times New Roman" w:hAnsi="Times New Roman"/>
                <w:b/>
              </w:rPr>
              <w:t>PDF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Учебное издание. - М.: Издательство Ассоциации строительных вузов, 200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ский В.А. Материаловедение: Уч.пособие. – </w:t>
            </w:r>
            <w:r>
              <w:rPr>
                <w:bCs/>
                <w:sz w:val="28"/>
                <w:szCs w:val="28"/>
              </w:rPr>
              <w:t>Ростов н/Д: Феникс</w:t>
            </w:r>
            <w:r>
              <w:rPr>
                <w:sz w:val="28"/>
                <w:szCs w:val="28"/>
              </w:rPr>
              <w:t>, 2009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льхина Е.А. Справочник по отделочным строительным работам: учебное пособие</w:t>
            </w:r>
            <w:r>
              <w:rPr>
                <w:bCs/>
                <w:sz w:val="28"/>
                <w:szCs w:val="28"/>
              </w:rPr>
              <w:t xml:space="preserve"> для НПО. – М.: Академия, 200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Руденко В.И. Евроремонт своими руками. – Ростов н/Д: Феникс, 200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ыбьев И.А. Материаловедение в строительстве. Уч.пособие – М.: Академия, 2006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лова Л.Ф. Технология малярных работ. Рабочая тетрадь: Учеб. пособие для НПО. – М.: Академия, 20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пределять основные свойства материалов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ронтальный опрос,  тестирование.  Оценка выполнения практических заданий.</w:t>
            </w:r>
          </w:p>
        </w:tc>
      </w:tr>
      <w:tr>
        <w:trPr>
          <w:trHeight w:val="6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методы обработки материалов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ронтальный опрос,  тестирование.  Оценка деятельности обучающегося   в процессе выполнения индивидуальных  практических заданий.</w:t>
            </w:r>
          </w:p>
        </w:tc>
      </w:tr>
      <w:tr>
        <w:trPr>
          <w:trHeight w:val="25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основные свойств,  классификацию.  Характеристики обрабатываемых материал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ронтальный опрос,  тестирование.  Оценка выполнения практических работ.  Оценка выполнения контрольных работ.  Дифференцированный заче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basedOn w:val="Style11"/>
    <w:qFormat/>
    <w:rPr>
      <w:sz w:val="27"/>
      <w:szCs w:val="27"/>
      <w:shd w:fill="FFFFFF" w:val="clear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6">
    <w:name w:val="Основной текст (6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basedOn w:val="Style11"/>
    <w:qFormat/>
    <w:rPr>
      <w:sz w:val="27"/>
      <w:szCs w:val="27"/>
      <w:shd w:fill="FFFFFF" w:val="clear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4:00Z</dcterms:created>
  <dc:creator>BLINOV</dc:creator>
  <dc:description/>
  <cp:keywords/>
  <dc:language>en-US</dc:language>
  <cp:lastModifiedBy>илья</cp:lastModifiedBy>
  <cp:lastPrinted>2017-10-26T15:23:00Z</cp:lastPrinted>
  <dcterms:modified xsi:type="dcterms:W3CDTF">2024-09-03T22:07:00Z</dcterms:modified>
  <cp:revision>43</cp:revision>
  <dc:subject/>
  <dc:title>ПРОЕКТ</dc:title>
</cp:coreProperties>
</file>