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молодёжной политики Свердлов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              УТВЕРЖДАЮ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    Директор ГАПОУ   СО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                                                                     _______________Т.М.Софронова</w:t>
      </w:r>
    </w:p>
    <w:p>
      <w:pPr>
        <w:pStyle w:val="Style18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__»____2022 г.                                                             «___» _________________2022 г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учебной дисциплины ОП. 01 «Материалы для уборки и текущего ремонта зданий, сооружений и прилегающих к ним территорий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й программе  профессиональной подготовки по професс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544«Рабочий по комплексному обслуживанию и ремонту зданий»</w:t>
      </w:r>
    </w:p>
    <w:p>
      <w:pPr>
        <w:pStyle w:val="Style18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лиц с ограниченными возможностями здоровья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 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_»________________2022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           Андриевских Т.А.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кв. категории  ГАПОУ  СО «УрГЗК»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учебной  дисциплины ОП.01 «Материалы для уборки и текущего ремонта зданий, сооружений и прилегающих к ним территорий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для слушателей по программе  профессиональной подготовки  «Рабочий по комплексному обслуживанию и ремонту зданий» (для лиц с ограниченными возможностями здоровья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>с учётом требований Единого тарифно-квалификационного справочника (далее – ЕТКС), введённого Постановлением Минтруда РФ от 24.12.1992 №60,  по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 - 2-3 разряд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 </w:t>
      </w:r>
      <w:r>
        <w:rPr>
          <w:rFonts w:cs="Times New Roman" w:ascii="Times New Roman" w:hAnsi="Times New Roman"/>
          <w:sz w:val="24"/>
          <w:szCs w:val="28"/>
        </w:rPr>
        <w:t xml:space="preserve">учебной  дисциплины ОП.01 «Материалы для уборки и текущего ремонта зданий, сооружений и прилегающих к ним территорий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лушателей  по программе профессиональной подготовки по 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(для лиц с ограниченными возможностями здоровья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. Андриевских Т.А. - Невьянск. ГАПОУ  СО «УрГЗК»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 рабочей  программы </w:t>
      </w:r>
      <w:r>
        <w:rPr>
          <w:rFonts w:cs="Times New Roman" w:ascii="Times New Roman" w:hAnsi="Times New Roman"/>
          <w:sz w:val="24"/>
          <w:szCs w:val="28"/>
        </w:rPr>
        <w:t xml:space="preserve">учебной  дисциплины ОП.01 «Материалы для уборки и текущего ремонта зданий, сооружений и прилегающих к ним территорий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для слушателей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  профессии «Рабочий по комплексному обслуживанию и ремонту зданий» (для лиц с ограниченными возможностями здоровья) составлены с учетом возможностей методического, информационного, технологического обеспечения образовательной деятельности   ГАПОУ   СО «УрГЗК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Андриевских Т.А , 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ГАПОУ   СО «УрГЗК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18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795"/>
      </w:tblGrid>
      <w:tr>
        <w:trPr/>
        <w:tc>
          <w:tcPr>
            <w:tcW w:w="7323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323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2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- 6</w:t>
            </w:r>
          </w:p>
        </w:tc>
      </w:tr>
      <w:tr>
        <w:trPr>
          <w:trHeight w:val="670" w:hRule="atLeast"/>
        </w:trPr>
        <w:tc>
          <w:tcPr>
            <w:tcW w:w="732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программы учебной 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2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rPr/>
      </w:pPr>
      <w:r>
        <w:rPr/>
        <w:tab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1 «Материалы для уборки и текущего ремонта зданий, сооружений и прилегающих к ним территорий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right="27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 Область применения программы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учебной дисциплины является частью адаптированной образовательной программы, предназначенной для лиц с ОВЗ и инвалидов. Рабочая программа разработана на основе: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Единого тарифно-квалификационного справочника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Методических рекомендаций по разработке и реализации адаптированных образовательных программ среднего профессионального образования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0 апреля 2015 г. №06-830вн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Требований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6 декабря 2013 г. №06-2412в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15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рганизации и осуществления образовательной деятельности по основным программам профессионального обучения. Приказ Министерства просвещения Российской Федерации от 26 августа 2020 г. N 438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Методических рекомендаций по организации специальных условий получения образования для детей с ОВЗ в соответствии с заключением ПМПК. Письмо МОПО СО от 06.04.2016 № 02-01-81/2940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Порядка разработки и утверждения рабочей учебной программы педагога по учебным дисциплинам и профессиональным модулям программ подготовки квалифицированных рабочих, служащих и специалистов среднего звена в ГАПОУ СО «УрГЗ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2  Место дисциплины в структуре адаптированной 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П.01 «Материалы для уборки и текущего ремонта зданий, сооружений прилегающих к ним территорий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ходит в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профессиональный цик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дисциплины: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освоения дисциплины слушатель</w:t>
      </w:r>
      <w:r>
        <w:rPr>
          <w:b/>
          <w:sz w:val="28"/>
          <w:szCs w:val="28"/>
        </w:rPr>
        <w:t xml:space="preserve"> должен уметь:</w:t>
      </w:r>
      <w:r>
        <w:rPr>
          <w:rStyle w:val="FontStyle52"/>
          <w:sz w:val="28"/>
          <w:szCs w:val="28"/>
        </w:rPr>
        <w:t xml:space="preserve"> </w:t>
      </w:r>
    </w:p>
    <w:p>
      <w:pPr>
        <w:pStyle w:val="C2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 xml:space="preserve"> </w:t>
      </w:r>
      <w:r>
        <w:rPr>
          <w:rStyle w:val="C25"/>
          <w:color w:val="000000"/>
          <w:sz w:val="28"/>
          <w:szCs w:val="28"/>
        </w:rPr>
        <w:t>выбирать материалы на основе анализа их свойств для конкретного применения;  </w:t>
      </w:r>
    </w:p>
    <w:p>
      <w:pPr>
        <w:pStyle w:val="C2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 xml:space="preserve"> </w:t>
      </w:r>
      <w:r>
        <w:rPr>
          <w:rStyle w:val="C25"/>
          <w:color w:val="000000"/>
          <w:sz w:val="28"/>
          <w:szCs w:val="28"/>
        </w:rPr>
        <w:t>выбирать способы соединения материалов;</w:t>
      </w:r>
    </w:p>
    <w:p>
      <w:pPr>
        <w:pStyle w:val="C24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 xml:space="preserve"> </w:t>
      </w:r>
      <w:r>
        <w:rPr>
          <w:rStyle w:val="C25"/>
          <w:color w:val="000000"/>
          <w:sz w:val="28"/>
          <w:szCs w:val="28"/>
        </w:rPr>
        <w:t>обрабатывать детали из основных материалов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луш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ен знать:</w:t>
      </w:r>
    </w:p>
    <w:p>
      <w:pPr>
        <w:pStyle w:val="C2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 xml:space="preserve"> </w:t>
      </w:r>
      <w:r>
        <w:rPr>
          <w:rStyle w:val="C25"/>
          <w:color w:val="000000"/>
          <w:sz w:val="28"/>
          <w:szCs w:val="28"/>
        </w:rPr>
        <w:t>строение и свойства материалов для уборки и обслуживания и текущего ремонта зданий, сооружений и прилегающих к ним территорий;</w:t>
      </w:r>
    </w:p>
    <w:p>
      <w:pPr>
        <w:pStyle w:val="C2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> </w:t>
      </w:r>
      <w:r>
        <w:rPr>
          <w:rStyle w:val="C25"/>
          <w:color w:val="000000"/>
          <w:sz w:val="28"/>
          <w:szCs w:val="28"/>
        </w:rPr>
        <w:t>области применения материалов;</w:t>
      </w:r>
    </w:p>
    <w:p>
      <w:pPr>
        <w:pStyle w:val="C2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 xml:space="preserve"> </w:t>
      </w:r>
      <w:r>
        <w:rPr>
          <w:rStyle w:val="C25"/>
          <w:color w:val="000000"/>
          <w:sz w:val="28"/>
          <w:szCs w:val="28"/>
        </w:rPr>
        <w:t>классификацию и маркировку основных материалов;</w:t>
      </w:r>
    </w:p>
    <w:p>
      <w:pPr>
        <w:pStyle w:val="C2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 xml:space="preserve"> </w:t>
      </w:r>
      <w:r>
        <w:rPr>
          <w:rStyle w:val="C25"/>
          <w:color w:val="000000"/>
          <w:sz w:val="28"/>
          <w:szCs w:val="28"/>
        </w:rPr>
        <w:t>методы защиты от коррозии;</w:t>
      </w:r>
    </w:p>
    <w:p>
      <w:pPr>
        <w:pStyle w:val="C24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5"/>
          <w:color w:val="000000"/>
          <w:sz w:val="28"/>
          <w:szCs w:val="28"/>
        </w:rPr>
        <w:t xml:space="preserve"> </w:t>
      </w:r>
      <w:r>
        <w:rPr>
          <w:rStyle w:val="C25"/>
          <w:color w:val="000000"/>
          <w:sz w:val="28"/>
          <w:szCs w:val="28"/>
        </w:rPr>
        <w:t>способы обработки материалов.</w:t>
      </w:r>
    </w:p>
    <w:p>
      <w:pPr>
        <w:pStyle w:val="Normal"/>
        <w:shd w:fill="FFFFFF" w:val="clear"/>
        <w:spacing w:lineRule="auto" w:line="360" w:before="0" w:after="0"/>
        <w:ind w:right="4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 Рекомендуемое количество часов на освоение учебной дисциплины: </w:t>
      </w:r>
    </w:p>
    <w:p>
      <w:pPr>
        <w:pStyle w:val="Normal"/>
        <w:shd w:fill="FFFFFF" w:val="clear"/>
        <w:spacing w:lineRule="auto" w:line="360" w:before="0" w:after="0"/>
        <w:ind w:righ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- 57 часов,   в том числе: обязательной  аудиторной учебной нагрузки -  57 часов.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89"/>
          <w:b/>
          <w:bCs/>
          <w:i/>
          <w:iCs/>
          <w:color w:val="000000"/>
          <w:sz w:val="26"/>
          <w:szCs w:val="26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564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 форме дифференцированного зачёта                                 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416" w:gutter="0" w:header="0" w:top="539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851"/>
        <w:jc w:val="center"/>
        <w:rPr/>
      </w:pPr>
      <w:r>
        <w:rPr/>
        <w:t>2.2 Тематический план и содержание учебной дисциплины</w:t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8561"/>
        <w:gridCol w:w="982"/>
        <w:gridCol w:w="1150"/>
        <w:gridCol w:w="2066"/>
      </w:tblGrid>
      <w:tr>
        <w:trPr>
          <w:trHeight w:val="842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>
          <w:trHeight w:val="12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учебной дисциплины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, сущность и задачи учебной дисциплины «Материалы для текущего ремонта и уборки зданий», её значение для профессии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атериалы и средства для убор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уборки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1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.1 Классификация протирочных материалов. Текстильные протирочные материалы для экологической уборки: тканые и нетканые натуральные, искусственные и синтетические волокнистые (микроволоконные) материалы.</w:t>
            </w:r>
            <w:bookmarkStart w:id="0" w:name="bookmark85"/>
            <w:bookmarkStart w:id="1" w:name="bookmark84"/>
            <w:bookmarkEnd w:id="0"/>
            <w:bookmarkEnd w:id="1"/>
          </w:p>
          <w:p>
            <w:pPr>
              <w:pStyle w:val="TextBody"/>
              <w:widowControl w:val="false"/>
              <w:tabs>
                <w:tab w:val="clear" w:pos="708"/>
                <w:tab w:val="left" w:pos="91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.</w:t>
            </w:r>
            <w:bookmarkStart w:id="2" w:name="bookmark86"/>
            <w:bookmarkEnd w:id="2"/>
            <w:r>
              <w:rPr>
                <w:rStyle w:val="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еламиновые  и поролоновые материалы для губок.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ерерабатываемые материалы для упаковк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убо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7" w:hanging="7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Средства для глубокой очистки. Стриперы. Средства для послестроительного клининга.</w:t>
            </w:r>
          </w:p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2 Полимерные защитные покрытия полов. Средства для периодического обновления защитных покрытий.  </w:t>
            </w:r>
          </w:p>
          <w:p>
            <w:pPr>
              <w:pStyle w:val="Normal"/>
              <w:spacing w:lineRule="auto" w:line="240" w:before="0" w:after="0"/>
              <w:ind w:left="867" w:hanging="7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 Средства для поломоечных машин. Средства для очистки ковров и ковровых покрытий.</w:t>
            </w:r>
          </w:p>
          <w:p>
            <w:pPr>
              <w:pStyle w:val="Normal"/>
              <w:spacing w:lineRule="auto" w:line="240" w:before="0" w:after="0"/>
              <w:ind w:left="867" w:hanging="7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 Средства для очистки и обезжиривания. Средства для ухода за всеми моющими поверхностями.</w:t>
            </w:r>
          </w:p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 Средства для очистки фасадов зданий. Специальные средства для клининга сложных загрязнений.</w:t>
            </w:r>
          </w:p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  Средства для клининга на профессиональной кухне. Средства для клинига в санитарных помещениях.</w:t>
            </w:r>
          </w:p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 Средства для ухода за стеклянными и зеркальными поверхностями. Средства с дезинфицирующим эффектом.</w:t>
            </w:r>
          </w:p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  Требования к химическим средствам для уборки.</w:t>
            </w:r>
          </w:p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  Материалы и средства для чистки мусоропроводов.</w:t>
            </w:r>
          </w:p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средства для очисти территорий и дорог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5" w:hanging="6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   Материалы и средства  для очистки дорог  и тротуаров в зимнее время. Противогололёдные материалы.</w:t>
            </w:r>
          </w:p>
          <w:p>
            <w:pPr>
              <w:pStyle w:val="Normal"/>
              <w:spacing w:lineRule="auto" w:line="240" w:before="0" w:after="0"/>
              <w:ind w:left="725" w:hanging="6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  Материалы и средства для очистки дорог и тротуаров в летнее время.</w:t>
            </w:r>
          </w:p>
          <w:p>
            <w:pPr>
              <w:pStyle w:val="Normal"/>
              <w:spacing w:lineRule="auto" w:line="240" w:before="0" w:after="0"/>
              <w:ind w:left="725" w:hanging="6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 Материалы и средства для очистки мусорных контейнеров. Материалы и средства для чистки детских площадок.</w:t>
            </w:r>
          </w:p>
          <w:p>
            <w:pPr>
              <w:pStyle w:val="Normal"/>
              <w:spacing w:lineRule="auto" w:line="240" w:before="0" w:after="0"/>
              <w:ind w:left="725" w:hanging="6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  Хранение материалов и средств для уборк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атериалы для текущего ремонта зданий и сооруже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авы желез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 Стали.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Чугуны. Классифика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авы цветных металлов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 Бронзы.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 Латуни.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 Сплавы алюминия.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 Сплавы магния. Назначени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ические материалы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  Полиэтиленовые и полипропиленовые 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  Пласт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  Рез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  Кл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  Герметик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зочные материалы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  Жидкие смазоч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  Густые смазочные материал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жидкости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 Гидравлические жид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 Нефтяные жид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3 Синтетические жидк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 Композиционные материалы (на основе метал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 Бет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 Композиционные материалы (на основе керам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5 Древесно-композицион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6 Покрыв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 по курсу учебной дисципли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93" w:hanging="299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урсу учебной дисциплин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9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требует наличия учебного кабинета «Материаловедение» или  единого кабинета для учебных дисциплин, оборудованного мультимедийным оборудование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0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Style17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бразцы материалов и средств для уборки, и обслуживания, и текущего ремонта зданий, сооружений и прилегающих к ним территорий. салфетки из разных материалов;</w:t>
      </w:r>
    </w:p>
    <w:p>
      <w:pPr>
        <w:pStyle w:val="Style17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редства для уборки внутренних помещений.</w:t>
      </w:r>
    </w:p>
    <w:p>
      <w:pPr>
        <w:pStyle w:val="Style17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Аптечка медицинская.</w:t>
      </w:r>
    </w:p>
    <w:p>
      <w:pPr>
        <w:pStyle w:val="Style17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Инструкции по охране труда.</w:t>
      </w:r>
    </w:p>
    <w:p>
      <w:pPr>
        <w:pStyle w:val="Style17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 Комплект учебно-методической документации.</w:t>
      </w:r>
    </w:p>
    <w:p>
      <w:pPr>
        <w:pStyle w:val="Style17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 Наглядные пособия (плакаты, схемы).</w:t>
      </w:r>
    </w:p>
    <w:p>
      <w:pPr>
        <w:pStyle w:val="Style17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бочее место преподавателя, оборудованное персональным компьютером с лицензионным или свободным программным обеспечением, соответствующим разделам программы и подключенным к сети Internet и средствами вывода звуковой информации.</w:t>
      </w:r>
    </w:p>
    <w:p>
      <w:pPr>
        <w:pStyle w:val="Style17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8. Рабочее место обучающегося (12 шт.)</w:t>
      </w:r>
    </w:p>
    <w:p>
      <w:pPr>
        <w:pStyle w:val="Style17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9. Мультимедийиый проектор, экран.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hanging="0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284"/>
        <w:rPr/>
      </w:pPr>
      <w:r>
        <w:rPr>
          <w:b/>
          <w:bCs/>
          <w:sz w:val="28"/>
          <w:szCs w:val="28"/>
        </w:rPr>
        <w:t>Перечень рекомендуемых учебных изданий,  Интернет – ресурсов, дополнительной литератур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1. Материаловедение и технология материалов. В 2-х частях. Ч.1: учебник для среднего профессионального образования/ Г.П.Фетисов [и др.] под редакцией Г.П. Фетисова – 8-еизд., перераб. и доп. – Москва: Издательство Юрайт, 2023. – 38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2. Материаловедение и технология материалов. В 2-х частях. Ч.2: учебник для среднего профессионального образования/ Г.П.Фетисов [и др.] под редакцией Г.П. Фетисова – 8-еизд., перераб. и доп. – Москва: Издательство Юрайт, 2023. – 38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rPr>
          <w:rFonts w:ascii="Times New Roman" w:hAnsi="Times New Roman" w:cs="Times New Roman"/>
          <w:iCs/>
          <w:cap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ap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 дисциплины осуществляется преподавателем в процессе проведения практических работ, тестирования, выполнения слушателями индивидуальных заданий.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867"/>
      </w:tblGrid>
      <w:tr>
        <w:trPr>
          <w:trHeight w:val="842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63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5"/>
                <w:color w:val="000000"/>
              </w:rPr>
              <w:t>выбирать материалы на основе анализа их свойств  для конкретного применения;  </w:t>
            </w:r>
          </w:p>
          <w:p>
            <w:pPr>
              <w:pStyle w:val="C24"/>
              <w:shd w:fill="FFFFFF" w:val="clear"/>
              <w:spacing w:before="0" w:after="0"/>
              <w:ind w:left="72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 работ, тестовых заданий,  самостоятельной работы</w:t>
            </w:r>
          </w:p>
        </w:tc>
      </w:tr>
      <w:tr>
        <w:trPr>
          <w:trHeight w:val="5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5"/>
                <w:color w:val="000000"/>
              </w:rPr>
              <w:t>выбирать способы соединения материалов;</w:t>
            </w:r>
          </w:p>
          <w:p>
            <w:pPr>
              <w:pStyle w:val="Style17"/>
              <w:shd w:fill="FFFFFF" w:val="clear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 работ, тестовых заданий</w:t>
            </w:r>
          </w:p>
        </w:tc>
      </w:tr>
      <w:tr>
        <w:trPr>
          <w:trHeight w:val="40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5"/>
                <w:color w:val="000000"/>
              </w:rPr>
              <w:t>строение и свойства материалов для уборки и обслуживания и текущего ремонта зданий, сооружений и прилегающих к ним территорий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83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5"/>
                <w:color w:val="000000"/>
              </w:rPr>
              <w:t> </w:t>
            </w:r>
            <w:r>
              <w:rPr>
                <w:rStyle w:val="C25"/>
                <w:color w:val="000000"/>
              </w:rPr>
              <w:t>области применения материалов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работ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х заданий</w:t>
            </w:r>
          </w:p>
        </w:tc>
      </w:tr>
      <w:tr>
        <w:trPr>
          <w:trHeight w:val="93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5"/>
                <w:color w:val="000000"/>
              </w:rPr>
              <w:t>классификацию и маркировку основных материалов;</w:t>
            </w:r>
          </w:p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8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5"/>
                <w:color w:val="000000"/>
              </w:rPr>
              <w:t>методы защиты от коррозии;</w:t>
            </w:r>
          </w:p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  <w:tr>
        <w:trPr>
          <w:trHeight w:val="904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5"/>
                <w:color w:val="000000"/>
              </w:rPr>
              <w:t>способы обработки материалов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14" w:leader="none"/>
        </w:tabs>
        <w:spacing w:before="0" w:after="500"/>
        <w:ind w:left="5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eastAsia="Times New Roman"/>
      <w:sz w:val="22"/>
      <w:szCs w:val="22"/>
    </w:rPr>
  </w:style>
  <w:style w:type="character" w:styleId="11">
    <w:name w:val="Основной текст Знак1"/>
    <w:basedOn w:val="Style13"/>
    <w:qFormat/>
    <w:rPr>
      <w:rFonts w:ascii="Arial" w:hAnsi="Arial" w:cs="Arial"/>
      <w:b/>
      <w:bCs/>
      <w:sz w:val="18"/>
      <w:szCs w:val="18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C89">
    <w:name w:val="c89"/>
    <w:basedOn w:val="Style13"/>
    <w:qFormat/>
    <w:rPr/>
  </w:style>
  <w:style w:type="character" w:styleId="C25">
    <w:name w:val="c2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7:02:00Z</dcterms:created>
  <dc:creator>Татьяна</dc:creator>
  <dc:description/>
  <dc:language>en-US</dc:language>
  <cp:lastModifiedBy>Татьяна</cp:lastModifiedBy>
  <dcterms:modified xsi:type="dcterms:W3CDTF">2023-09-04T17:02:00Z</dcterms:modified>
  <cp:revision>2</cp:revision>
  <dc:subject/>
  <dc:title/>
</cp:coreProperties>
</file>