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14508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sz w:val="22"/>
                <w:szCs w:val="22"/>
              </w:rPr>
              <w:t>Министерство  образования и молодежной политики 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 профессиональное 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Уральский горнозаводской колледж имени Демидов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о:                                                                                                 Утверждаю:</w:t>
            </w:r>
          </w:p>
          <w:p>
            <w:pPr>
              <w:pStyle w:val="Normal"/>
              <w:rPr/>
            </w:pPr>
            <w:r>
              <w:rPr/>
              <w:t>на заседании методического совета                                                   Директор ГАПОУ СО «УрГЗК»</w:t>
            </w:r>
          </w:p>
          <w:p>
            <w:pPr>
              <w:pStyle w:val="Normal"/>
              <w:rPr/>
            </w:pPr>
            <w:r>
              <w:rPr/>
              <w:t>Протокол №___                                                                                    ____________Т.М.Софронова</w:t>
            </w:r>
          </w:p>
          <w:p>
            <w:pPr>
              <w:pStyle w:val="Normal"/>
              <w:rPr/>
            </w:pPr>
            <w:r>
              <w:rPr/>
              <w:t>От «___» _____________                                                                     «______» ____________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бочая учеб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ДК 02.01. Технология маляр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 профессии рабочего «Рабочий по комплексному обслуживанию и ремонту здан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ьянск 20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учебной дисциплины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разработана на основе  Единого тарифно-квалификационного справочника  работ и профессий  рабочих  2806 «Рабочий по комплексному обслуживанию и ремонту зданий».  Выпуск утвержден  Постановлением Государственного комитета СССР по труду и  социальным вопросам и Секретариата ВЦСПС от 31 января  1985 года. №31/3-30  (в редакции: Постановлений Госкомтруда СССР, Секретариата ВЦСПС от 12.10. 1987  №618/28-99, от 18.12.1989 №416/25-35,  от 15.05 1990  №195/7-72,  от 22.06.1990 3248/10-28,  Постановления  Госкомтруда СССР 18.12.1990 №451, Постановлений Минтруда РФ от 24.12.1992 №60,  от 11.02.1993 №23,  от 19.07.1993  №140,  от 29.06.1995  №36,  от 01.06. 1998 №20,  от 17.05. 2001 №40,  Приказов Минсоцразвития  РФ от 31.07.2007 3497,  от 20.10.2008  №557,  от17.04.2009 №19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Государственное автономное  профессиональное  образовательное учреждение Свердловской области «Уральский горнозаводской колледж имени Демидовых 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. Невья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асильева Татьяна Викторовна преподаватель   Государственное автономное  профессиональное образовательное учреждение Свердловской области «Уральский горнозаводской колледж имени Демидовых » г. Невья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ДК 02.01  Технология маля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адаптированной  профессиональной образовательной программы в соответствии с квалификационными  характеристиками по профессии  «Рабочий по комплексному обслуживанию и ремонту зданий» для выпускников СКОШ  (для лиц С ОВ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по направлениям:</w:t>
      </w:r>
    </w:p>
    <w:p>
      <w:pPr>
        <w:pStyle w:val="28"/>
        <w:shd w:fill="auto" w:val="clear"/>
        <w:tabs>
          <w:tab w:val="clear" w:pos="708"/>
          <w:tab w:val="left" w:pos="143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штукатурных работ; </w:t>
      </w:r>
    </w:p>
    <w:p>
      <w:pPr>
        <w:pStyle w:val="28"/>
        <w:shd w:fill="auto" w:val="clear"/>
        <w:tabs>
          <w:tab w:val="clear" w:pos="708"/>
          <w:tab w:val="left" w:pos="143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алярных работ;</w:t>
      </w:r>
      <w:bookmarkStart w:id="0" w:name="l33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адаптированной 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ая дисциплина «Технология малярных работ» является обязательной частью общепрофессионального цикла адаптированной  профессиональной образовательной программы  по профессии </w:t>
      </w:r>
      <w:r>
        <w:rPr>
          <w:b/>
          <w:sz w:val="28"/>
          <w:szCs w:val="28"/>
        </w:rPr>
        <w:t xml:space="preserve"> 2806 Рабочий по комплексному обслуживанию и ремонту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  <w:r>
        <w:rPr>
          <w:sz w:val="28"/>
          <w:szCs w:val="28"/>
        </w:rPr>
        <w:t xml:space="preserve"> С целью овладения указанным видом профессиональной деятельности и соответствующими профессиональными компетенциями  слушатель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иметь практический опыт:</w:t>
      </w:r>
      <w:r>
        <w:rPr/>
        <w:t xml:space="preserve"> </w:t>
      </w:r>
      <w:r>
        <w:rPr>
          <w:sz w:val="28"/>
          <w:szCs w:val="28"/>
        </w:rPr>
        <w:t>выполнения подготовительных работ при производстве малярных работ; окрашивания поверхностей различными малярными составами; оклеивания поверхностей различными материалами; выполнения ремонта окрашенных и оклеенных поверх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чее мес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читывать объемы работ и потребност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но расходовать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игодность применяем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ищать поверхности инструментами и маши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глаживать поверх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мазывать отдельные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кабливать старую краску и набел с расшивкой трещин и расчисткой выбо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хранять поверхности от набрызгов кра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различные поверхности к окрас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леивать поверхности макулату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различные поверхности к оклейке обо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обои к раб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нейтрализующие раств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шпаклевочные соста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готавливать грунтовочные, окрасочные составы, эмульсии и пасты по заданному рецеп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окрасочные составы необходимого т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к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подготовки и обработки поверх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бработку поверхности олиф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равливать штукатурки нейтрализующим раст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нтовать поверхности кистями, валиком, краскопультом с ручны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патлевать и шлифовать поверхности вручную и механизированным способ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окра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носить клеевые составы на поверх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ачество ремонт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людать безопасные условия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основы трудового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чтение черте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ы организации труда на рабочем ме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рмы расходов сырья и материалов на выполняемые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ы экономики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основных материалов, применяемых при производстве малярных и обой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материалов, применяемых при производстве малярных и обой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подготовки поверхностей под окрашивание и оклеивание поверх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и правила применения ручного инструмента, приспособлений, машин и мех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ройство и правила эксплуатации передвижных малярных станций, агрег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подготовки поверхностей под окрашивание и оклеи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ройство механизмов для приготовления и перемешивания шпаклевочных сост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варки кл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приготовления окрасочных сост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подбора окрасочных сост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цветообразования и приемы смешивания пигментов с учетом их химического взаимо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 санитарных норм и правил при производстве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качеству окраш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йства основных материалов и составов, применяемых при производстве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причины и технологию устранения деф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выполнении маля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клеивания потолков и стен обоями и плен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обо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раскроя обо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ребования санитарных норм и правил к ремонту оклеенных и окрашенных поверх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техники безопасности при выполнении ремонт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лушателя  4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46 часов.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2. Тематический план и содержание МДК 02.01.  «Технология малярных работ»</w:t>
      </w:r>
    </w:p>
    <w:tbl>
      <w:tblPr>
        <w:tblW w:w="14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683"/>
        <w:gridCol w:w="850"/>
        <w:gridCol w:w="992"/>
        <w:gridCol w:w="2476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 задание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Введение в профессиональную деятельность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.</w:t>
            </w:r>
          </w:p>
        </w:tc>
      </w:tr>
      <w:tr>
        <w:trPr>
          <w:trHeight w:val="85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ерспективы развития строительства.</w:t>
            </w:r>
          </w:p>
          <w:p>
            <w:pPr>
              <w:pStyle w:val="Normal"/>
              <w:rPr/>
            </w:pPr>
            <w:r>
              <w:rPr/>
              <w:t>Общие  сведения о малярных работах.</w:t>
            </w:r>
          </w:p>
          <w:p>
            <w:pPr>
              <w:pStyle w:val="Normal"/>
              <w:tabs>
                <w:tab w:val="clear" w:pos="708"/>
                <w:tab w:val="left" w:pos="7804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 Гигиена труда, производственная санитария и профилактика травматиз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</w:t>
            </w:r>
          </w:p>
        </w:tc>
      </w:tr>
      <w:tr>
        <w:trPr>
          <w:trHeight w:val="27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ичная гигиена.  Гигиена пит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игиена труда и производственная санитария.  Первая помощь при несчастных случа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</w:t>
            </w:r>
          </w:p>
        </w:tc>
      </w:tr>
      <w:tr>
        <w:trPr>
          <w:trHeight w:val="30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 Охрана труда, электробезопасность и пожарная безопасность на предприятии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ы законодательства о труде.  Инструкции по безопасности труд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струкции учить по конспекту</w:t>
            </w:r>
          </w:p>
        </w:tc>
      </w:tr>
      <w:tr>
        <w:trPr>
          <w:trHeight w:val="51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чины травматизма на производстве.  Особенности производства работ на высоте. Электробезопасность.  Пожарная безопас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дачу решить в тетради</w:t>
            </w:r>
          </w:p>
        </w:tc>
      </w:tr>
      <w:tr>
        <w:trPr>
          <w:trHeight w:val="7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4. Общие сведения о зданиях и сооружениях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зданий.  Общие требования к зданиям и сооружениям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По конспекту заполнить таблицу</w:t>
            </w:r>
          </w:p>
        </w:tc>
      </w:tr>
      <w:tr>
        <w:trPr>
          <w:trHeight w:val="5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 элементы и конструкции зданий.  Виды нагруз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Кроссворд составить в тетради</w:t>
            </w:r>
          </w:p>
        </w:tc>
      </w:tr>
      <w:tr>
        <w:trPr>
          <w:trHeight w:val="16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 Основы производства строительных работ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иды строительных работ, последовательность их выполн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ить таблицу в тетради</w:t>
            </w:r>
          </w:p>
        </w:tc>
      </w:tr>
      <w:tr>
        <w:trPr>
          <w:trHeight w:val="255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 Общие сведения о штукатурных работах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о штукатурке, её применение  и на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 учить по конспекту</w:t>
            </w:r>
          </w:p>
        </w:tc>
      </w:tr>
      <w:tr>
        <w:trPr>
          <w:trHeight w:val="30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лассификация штукатурок по качеству и назначен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ю учить по конспекту</w:t>
            </w:r>
          </w:p>
        </w:tc>
      </w:tr>
      <w:tr>
        <w:trPr>
          <w:trHeight w:val="25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Штукатурные  сло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§18 учебник читать</w:t>
            </w:r>
          </w:p>
        </w:tc>
      </w:tr>
      <w:tr>
        <w:trPr>
          <w:trHeight w:val="30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менты для штукатурны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Инструменты зарисовать в тетрадь</w:t>
            </w:r>
          </w:p>
        </w:tc>
      </w:tr>
      <w:tr>
        <w:trPr>
          <w:trHeight w:val="30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пособы и приёмы нанесения штукатурного раствора на поверхность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§17Конспект в тетрадь записать</w:t>
            </w:r>
          </w:p>
        </w:tc>
      </w:tr>
      <w:tr>
        <w:trPr>
          <w:trHeight w:val="21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пособы и приёмы нанесения штукатурного раствора на поверхность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в тетради читать</w:t>
            </w:r>
          </w:p>
        </w:tc>
      </w:tr>
      <w:tr>
        <w:trPr>
          <w:trHeight w:val="42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фекты штукатурки, причины появления и способы уст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ить таблицу в тетради</w:t>
            </w:r>
          </w:p>
        </w:tc>
      </w:tr>
      <w:tr>
        <w:trPr>
          <w:trHeight w:val="10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фекты штукатурки, причины появления и способы уст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Дефекты учить по конспекту</w:t>
            </w:r>
          </w:p>
        </w:tc>
      </w:tr>
      <w:tr>
        <w:trPr>
          <w:trHeight w:val="33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хая штукатурка.  Область приме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Конспект §24 Справочник штукатура</w:t>
            </w:r>
          </w:p>
        </w:tc>
      </w:tr>
      <w:tr>
        <w:trPr>
          <w:trHeight w:val="25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пособы отделки швов между листами сухой штукатур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Зарисовать схему в тетрадь</w:t>
            </w:r>
          </w:p>
        </w:tc>
      </w:tr>
      <w:tr>
        <w:trPr>
          <w:trHeight w:val="5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Шлифование поверхности.  Организация рабочего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Зарисовать схему в тетрадь</w:t>
            </w:r>
          </w:p>
        </w:tc>
      </w:tr>
      <w:tr>
        <w:trPr>
          <w:trHeight w:val="30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7. Общие сведения о малярных работах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иды и назначение малярных покрыт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читать</w:t>
            </w:r>
          </w:p>
        </w:tc>
      </w:tr>
      <w:tr>
        <w:trPr>
          <w:trHeight w:val="27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цесс образования красочных плёнок.  Виды окрасок. Характеристика и область применения каждого вида окра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иды окрасок учить</w:t>
            </w:r>
          </w:p>
        </w:tc>
      </w:tr>
      <w:tr>
        <w:trPr>
          <w:trHeight w:val="294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8. Подготовка и обработка поверхностей под окрас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поверхностей под окраск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 читать</w:t>
            </w:r>
          </w:p>
        </w:tc>
      </w:tr>
      <w:tr>
        <w:trPr>
          <w:trHeight w:val="27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ка ранее окрашенных поверх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Технологическую последовательность учить</w:t>
            </w:r>
          </w:p>
        </w:tc>
      </w:tr>
      <w:tr>
        <w:trPr>
          <w:trHeight w:val="37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оштукатуренных поверх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иться к контрольной работе</w:t>
            </w:r>
          </w:p>
        </w:tc>
      </w:tr>
      <w:tr>
        <w:trPr>
          <w:trHeight w:val="162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«Подготовительные рабо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                                                                 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/>
      </w:pPr>
      <w:r>
        <w:rPr/>
        <w:t xml:space="preserve">3. – продуктивный (планирование и самостоятельное выполнение деятельности, решение проблемных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>Технология малярных работ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Технология малярных работ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средства ИКТ, устройства для записи визуальной и звуковой информации. технические средства обучения (средства ИКТ), </w:t>
      </w:r>
      <w:r>
        <w:rPr>
          <w:color w:val="000000"/>
          <w:sz w:val="28"/>
          <w:szCs w:val="28"/>
        </w:rPr>
        <w:t xml:space="preserve">комплекты обучающих материалов и учебных пособий (справочники, учебники, карты технологических процессов, плакаты, стенды и др.), </w:t>
      </w:r>
      <w:r>
        <w:rPr>
          <w:sz w:val="28"/>
          <w:szCs w:val="28"/>
        </w:rPr>
        <w:t>образцы водных и неводных окрасочных составов, красок, эмалей,  лаков, грунтовок, шпатлевок и др. Образцы различных видов обоев и пленок. Лабораторное оборудование для приготовления окрасочных составов,  определения вязкости водных окрасочных составов (вискозиметр ВЗ-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1. Завражин Н.Н Отделочные работы. Уч. пособие для УНПО, Гриф Допущено Минобрнауки России , ISBN 5-7695-2446-4 , ИЦ Академия, 2006.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>2. Завражин Н.Н. Технология отделочных строительных работ (1-е изд.) учеб. пособие для УНПО. Гриф МО, 978-5-7695-4696-9 ИЦ Академия, 2009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3. Ивлиев А.А., Кальгин А.А., Скок О.М. Отделочные строительные работы. Уч. пособие для УНПО, Гриф НПО: Рекомендовано Минобразованием России, СПО: Допущено Минобразованием России, ISBN 5-7695-3129-0 , ИЦ Академия, 2006.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>4. Лысенко Е.И., Котлярова Л.В., Ткаченко Г.А., Трищенко И.В., Юндин А.Н. Современные отделочные и облицовочные материалы: Учебно-справочное пособие под общей редакцией проф. А.Н. Юндина. Издательство «Феникс». 2003.</w:t>
      </w:r>
    </w:p>
    <w:p>
      <w:pPr>
        <w:pStyle w:val="Normal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етрова И.В. </w:t>
      </w:r>
      <w:r>
        <w:rPr>
          <w:sz w:val="28"/>
          <w:szCs w:val="28"/>
        </w:rPr>
        <w:t>Общая технология отделочных строительных работ. Уч. пособие для УНПО, Гриф Одобрено Экспертным советом по профессиональному образованию Минобразования России , ISBN 5-7695-3279-3 , ИЦ Академия, 2006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мирнов В.А., Ефимов Б.А., Кульков О.В. Материаловедение для отделочных строительных работ. Уч. пособие для УНПО, Гриф Допущено Минобразованием России , ISBN 5-7695-3234-3 , ИЦ Академия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2854800/" \l "persons%23person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Мало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. З. </w:t>
      </w:r>
      <w:r>
        <w:rPr>
          <w:kern w:val="2"/>
          <w:sz w:val="28"/>
          <w:szCs w:val="28"/>
        </w:rPr>
        <w:t>Отделка стен в вашем доме</w:t>
      </w:r>
      <w:r>
        <w:rPr>
          <w:vanish/>
          <w:sz w:val="28"/>
          <w:szCs w:val="28"/>
        </w:rPr>
        <w:br w:type="textWrapping" w:clear="all"/>
      </w:r>
      <w:r>
        <w:rPr>
          <w:sz w:val="28"/>
          <w:szCs w:val="28"/>
        </w:rPr>
        <w:t>. Издательство «</w:t>
      </w:r>
      <w:hyperlink r:id="rId4">
        <w:r>
          <w:rPr>
            <w:rStyle w:val="InternetLink"/>
            <w:sz w:val="28"/>
            <w:szCs w:val="28"/>
          </w:rPr>
          <w:t>Феникс</w:t>
        </w:r>
      </w:hyperlink>
      <w:r>
        <w:rPr>
          <w:sz w:val="28"/>
          <w:szCs w:val="28"/>
        </w:rPr>
        <w:t>», 2006.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2. Сам себе строитель. Внутренние работы. </w:t>
      </w:r>
      <w:r>
        <w:rPr>
          <w:sz w:val="28"/>
          <w:szCs w:val="28"/>
        </w:rPr>
        <w:t xml:space="preserve"> Издательство: «</w:t>
      </w:r>
      <w:hyperlink r:id="rId5">
        <w:r>
          <w:rPr>
            <w:rStyle w:val="InternetLink"/>
            <w:sz w:val="28"/>
            <w:szCs w:val="28"/>
          </w:rPr>
          <w:t>Феникс</w:t>
        </w:r>
      </w:hyperlink>
      <w:r>
        <w:rPr>
          <w:sz w:val="28"/>
          <w:szCs w:val="28"/>
        </w:rPr>
        <w:t>», 2004.</w:t>
      </w:r>
    </w:p>
    <w:p>
      <w:pPr>
        <w:pStyle w:val="Normal"/>
        <w:rPr/>
      </w:pPr>
      <w:r>
        <w:rPr>
          <w:kern w:val="2"/>
          <w:sz w:val="28"/>
          <w:szCs w:val="28"/>
        </w:rPr>
        <w:t>3. Современные материалы для евроремонта. Практические советы по выбору и применению.</w:t>
      </w:r>
      <w:r>
        <w:rPr>
          <w:sz w:val="28"/>
          <w:szCs w:val="28"/>
        </w:rPr>
        <w:t xml:space="preserve"> Издательство: «</w:t>
      </w:r>
      <w:hyperlink r:id="rId6">
        <w:r>
          <w:rPr>
            <w:rStyle w:val="InternetLink"/>
            <w:sz w:val="28"/>
            <w:szCs w:val="28"/>
          </w:rPr>
          <w:t>Феникс</w:t>
        </w:r>
      </w:hyperlink>
      <w:r>
        <w:rPr>
          <w:sz w:val="28"/>
          <w:szCs w:val="28"/>
        </w:rPr>
        <w:t>», 2005.</w:t>
      </w:r>
    </w:p>
    <w:p>
      <w:pPr>
        <w:pStyle w:val="Normal"/>
        <w:rPr/>
      </w:pPr>
      <w:r>
        <w:rPr>
          <w:kern w:val="2"/>
          <w:sz w:val="28"/>
          <w:szCs w:val="28"/>
        </w:rPr>
        <w:t>4. Внутренняя отделка. Современные материалы и технологии.</w:t>
      </w:r>
      <w:r>
        <w:rPr>
          <w:sz w:val="28"/>
          <w:szCs w:val="28"/>
        </w:rPr>
        <w:t xml:space="preserve"> Издательство: </w:t>
      </w:r>
      <w:hyperlink r:id="rId7">
        <w:r>
          <w:rPr>
            <w:rStyle w:val="InternetLink"/>
            <w:sz w:val="28"/>
            <w:szCs w:val="28"/>
          </w:rPr>
          <w:t>Рипол Классик</w:t>
        </w:r>
      </w:hyperlink>
      <w:r>
        <w:rPr>
          <w:sz w:val="28"/>
          <w:szCs w:val="28"/>
        </w:rPr>
        <w:t>, 2008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1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977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 Выполнять подготовительные работы при производстве малярных работ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пригодность  применяемых материалов;</w:t>
            </w:r>
          </w:p>
          <w:p>
            <w:pPr>
              <w:pStyle w:val="Normal"/>
              <w:ind w:left="28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ёт безопасные условия труд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ает поверхности инструментами и машинам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глаживает поверх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азывает отдельные мест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кабливает старую краску и набел с расшивкой трещин и рачисткой выбоин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храняет поверхность от набрызгов краски;</w:t>
            </w:r>
          </w:p>
          <w:p>
            <w:pPr>
              <w:pStyle w:val="Normal"/>
              <w:ind w:left="28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авливает различные поверхности к окраске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ивает поверхности макулатурой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ет различные поверхности к оклейке обоям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обои к  работе;</w:t>
            </w:r>
          </w:p>
          <w:p>
            <w:pPr>
              <w:pStyle w:val="Normal"/>
              <w:ind w:left="28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авливать нейтрализующие растворы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авливать шпатлёвочные составы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авливать грунтовочные, окрасочные составы, эмульсии и пасты по заданному рецепту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авливать окрасочные составы необходимого тона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авливать клей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ировать качество подготовки и обработки поверх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Cs/>
                <w:sz w:val="28"/>
                <w:szCs w:val="28"/>
              </w:rPr>
              <w:t>осуществляет обработку поверхности олифой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Cs/>
                <w:sz w:val="28"/>
                <w:szCs w:val="28"/>
              </w:rPr>
              <w:t>протравливает штукатурки нейтрализующим раствором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Cs/>
                <w:sz w:val="28"/>
                <w:szCs w:val="28"/>
              </w:rPr>
              <w:t>грунтует поверхности кистями, валиком, краскопультом с ручным приводом;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Cs/>
                <w:sz w:val="28"/>
                <w:szCs w:val="28"/>
              </w:rPr>
              <w:t>шпатлюет и шлифует поверхности вручную и механизированным способом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практическая работа в учебной мастерской или на реальных  объектах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тоды контроля: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амоконтроль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ст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актически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зуальны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блюдение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Сравнение выполненного задания с образцом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Контрольные замеры (соответствие выполненных работ техническому заданию - ТЗ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Экспертная оценка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 Выполнять ремонт  окрашенных поверхностей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ирует оклеенные поверхности обоями и пленкам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ирует окрашенные поверхности различными малярными составами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качество ремонтных работ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т безопасные условия труд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практическая работа в учебной мастерской или на реальных  объектах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етоды контроля: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амоконтроль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ст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исьменны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актический,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зуальны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блюдение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Сравнение выполненного задания с образцом;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- Контрольные замеры (соответствие выполненных работ техническому заданию - ТЗ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Экспертная оценк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basedOn w:val="Style11"/>
    <w:qFormat/>
    <w:rPr>
      <w:sz w:val="27"/>
      <w:szCs w:val="27"/>
      <w:shd w:fill="FFFFFF" w:val="clear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6">
    <w:name w:val="Основной текст (6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basedOn w:val="Style11"/>
    <w:qFormat/>
    <w:rPr>
      <w:sz w:val="27"/>
      <w:szCs w:val="27"/>
      <w:shd w:fill="FFFFFF" w:val="clear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zon.ru/context/detail/id/4636582/" TargetMode="External"/><Relationship Id="rId5" Type="http://schemas.openxmlformats.org/officeDocument/2006/relationships/hyperlink" Target="http://www.ozon.ru/context/detail/id/4636582/" TargetMode="External"/><Relationship Id="rId6" Type="http://schemas.openxmlformats.org/officeDocument/2006/relationships/hyperlink" Target="http://www.ozon.ru/context/detail/id/4636582/" TargetMode="External"/><Relationship Id="rId7" Type="http://schemas.openxmlformats.org/officeDocument/2006/relationships/hyperlink" Target="http://www.ozon.ru/context/detail/id/856258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илья</cp:lastModifiedBy>
  <cp:lastPrinted>2017-10-26T15:23:00Z</cp:lastPrinted>
  <dcterms:modified xsi:type="dcterms:W3CDTF">2024-09-03T22:07:00Z</dcterms:modified>
  <cp:revision>50</cp:revision>
  <dc:subject/>
  <dc:title>ПРОЕКТ</dc:title>
</cp:coreProperties>
</file>