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инистерство образования и молодёжной политики Свердловской области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автономное профессиональное образовательное учреждение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дловской области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ральский горнозаводской колледж имени Демидовых»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О                                                                     УТВЕРЖДАЮ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методического совета                 </w:t>
        <w:tab/>
        <w:tab/>
        <w:t xml:space="preserve">     Директор ГАПОУ   СО «УрГЗК»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____                                                                     _______________Т.М.Софронова</w:t>
      </w:r>
    </w:p>
    <w:p>
      <w:pPr>
        <w:pStyle w:val="Style14"/>
        <w:tabs>
          <w:tab w:val="clear" w:pos="708"/>
          <w:tab w:val="left" w:pos="58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«____»____2022 г.                                                             «___» _________________2022 г.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4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4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АБОЧАЯ  ПРОГРАММ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междисциплинарного курса МДК.02.03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«Технология слесарных работ»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разовательной программе  профессиональной подготовки по профессии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544«Рабочий по комплексному обслуживанию и ремонту зданий»</w:t>
      </w:r>
    </w:p>
    <w:p>
      <w:pPr>
        <w:pStyle w:val="Style14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для лиц с ограниченными возможностями здоровья)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ьянск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  <w:tab/>
        <w:tab/>
        <w:tab/>
        <w:tab/>
        <w:tab/>
        <w:tab/>
        <w:tab/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огласовано на заседании ЦК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№ </w:t>
      </w:r>
      <w:r>
        <w:rPr>
          <w:rFonts w:cs="Times New Roman" w:ascii="Times New Roman" w:hAnsi="Times New Roman"/>
          <w:sz w:val="24"/>
          <w:szCs w:val="28"/>
        </w:rPr>
        <w:t>протокола ______________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«___»________________2022 г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оставитель:                     Андриевских Т.А.,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8"/>
        </w:rPr>
        <w:t>преподаватель первой кв. категории  ГАПОУ  СО «УрГЗК»</w:t>
      </w:r>
    </w:p>
    <w:p>
      <w:pPr>
        <w:pStyle w:val="Style14"/>
        <w:jc w:val="both"/>
        <w:rPr>
          <w:rFonts w:ascii="Times New Roman" w:hAnsi="Times New Roman" w:cs="Times New Roman"/>
          <w:color w:val="FF0000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.</w:t>
      </w:r>
    </w:p>
    <w:p>
      <w:pPr>
        <w:pStyle w:val="Style14"/>
        <w:jc w:val="both"/>
        <w:rPr>
          <w:rFonts w:ascii="Times New Roman" w:hAnsi="Times New Roman" w:cs="Times New Roman"/>
          <w:color w:val="FF0000"/>
          <w:sz w:val="24"/>
          <w:szCs w:val="28"/>
        </w:rPr>
      </w:pPr>
      <w:r>
        <w:rPr>
          <w:rFonts w:cs="Times New Roman" w:ascii="Times New Roman" w:hAnsi="Times New Roman"/>
          <w:color w:val="FF0000"/>
          <w:sz w:val="24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8"/>
        </w:rPr>
        <w:t xml:space="preserve">Рабочая  программа  междисциплинарного курса МДК.02.03 «Технология слесарных работ» </w:t>
      </w:r>
      <w:r>
        <w:rPr>
          <w:rFonts w:cs="Times New Roman" w:ascii="Times New Roman" w:hAnsi="Times New Roman"/>
          <w:iCs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для слушателей по программе  профессиональной подготовки  «Рабочий по комплексному обслуживанию и ремонту зданий» (для лиц с ограниченными возможностями здоровья) составлена в соответствии </w:t>
      </w:r>
      <w:r>
        <w:rPr>
          <w:rFonts w:cs="Times New Roman" w:ascii="Times New Roman" w:hAnsi="Times New Roman"/>
          <w:sz w:val="24"/>
          <w:szCs w:val="24"/>
        </w:rPr>
        <w:t>с учётом требований Единого тарифно-квалификационного справочника (далее – ЕТКС), введённого Постановлением Минтруда РФ от 24.12.1992 №60,  по профессии «</w:t>
      </w:r>
      <w:r>
        <w:rPr>
          <w:rFonts w:cs="Times New Roman" w:ascii="Times New Roman" w:hAnsi="Times New Roman"/>
          <w:sz w:val="24"/>
          <w:szCs w:val="28"/>
        </w:rPr>
        <w:t>Рабочий по комплексному обслуживанию и ремонту зданий</w:t>
      </w:r>
      <w:r>
        <w:rPr>
          <w:rFonts w:cs="Times New Roman" w:ascii="Times New Roman" w:hAnsi="Times New Roman"/>
          <w:sz w:val="24"/>
          <w:szCs w:val="24"/>
        </w:rPr>
        <w:t>» - 2-3 разряд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Рабочая  программа </w:t>
      </w:r>
      <w:r>
        <w:rPr>
          <w:rFonts w:cs="Times New Roman" w:ascii="Times New Roman" w:hAnsi="Times New Roman"/>
          <w:sz w:val="24"/>
          <w:szCs w:val="28"/>
        </w:rPr>
        <w:t xml:space="preserve">междисциплинарного курса МДК.02.03 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8"/>
        </w:rPr>
        <w:t>Технология слесарных работ</w:t>
      </w:r>
      <w:r>
        <w:rPr>
          <w:rFonts w:cs="Times New Roman" w:ascii="Times New Roman" w:hAnsi="Times New Roman"/>
          <w:iCs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для слушателей  по программе профессиональной подготовки по  профессии «</w:t>
      </w:r>
      <w:r>
        <w:rPr>
          <w:rFonts w:cs="Times New Roman" w:ascii="Times New Roman" w:hAnsi="Times New Roman"/>
          <w:sz w:val="24"/>
          <w:szCs w:val="28"/>
        </w:rPr>
        <w:t>Рабочий по комплексному обслуживанию и ремонту зданий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8"/>
        </w:rPr>
        <w:t xml:space="preserve"> (для лиц с ограниченными возможностями здоровья)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. Андриевских Т.А. - Невьянск. ГАПОУ  СО «УрГЗК».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Материалы рабочей  программы  </w:t>
      </w:r>
      <w:r>
        <w:rPr>
          <w:rFonts w:cs="Times New Roman" w:ascii="Times New Roman" w:hAnsi="Times New Roman"/>
          <w:sz w:val="24"/>
          <w:szCs w:val="28"/>
        </w:rPr>
        <w:t xml:space="preserve">междисциплинарного курса МДК.02.03 </w:t>
      </w:r>
      <w:r>
        <w:rPr>
          <w:rFonts w:cs="Times New Roman" w:ascii="Times New Roman" w:hAnsi="Times New Roman"/>
          <w:sz w:val="24"/>
          <w:szCs w:val="24"/>
        </w:rPr>
        <w:t xml:space="preserve">  «</w:t>
      </w:r>
      <w:r>
        <w:rPr>
          <w:rFonts w:cs="Times New Roman" w:ascii="Times New Roman" w:hAnsi="Times New Roman"/>
          <w:sz w:val="24"/>
          <w:szCs w:val="28"/>
        </w:rPr>
        <w:t>Технология слесарных работ</w:t>
      </w:r>
      <w:r>
        <w:rPr>
          <w:rFonts w:cs="Times New Roman" w:ascii="Times New Roman" w:hAnsi="Times New Roman"/>
          <w:iCs/>
          <w:sz w:val="24"/>
          <w:szCs w:val="28"/>
        </w:rPr>
        <w:t>»</w:t>
      </w:r>
      <w:r>
        <w:rPr>
          <w:rFonts w:cs="Times New Roman" w:ascii="Times New Roman" w:hAnsi="Times New Roman"/>
          <w:sz w:val="24"/>
          <w:szCs w:val="28"/>
        </w:rPr>
        <w:t xml:space="preserve"> для слушателей </w:t>
      </w:r>
      <w:r>
        <w:rPr>
          <w:rFonts w:cs="Times New Roman" w:ascii="Times New Roman" w:hAnsi="Times New Roman"/>
          <w:sz w:val="24"/>
          <w:szCs w:val="24"/>
        </w:rPr>
        <w:t>по программе профессиональной подготовки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по  профессии «Рабочий по комплексному обслуживанию и ремонту зданий» (для лиц с ограниченными возможностями здоровья) составлены с учетом возможностей методического, информационного, технологического обеспечения образовательной деятельности   ГАПОУ   СО «УрГЗК»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© Андриевских Т.А , 202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© ГАПОУ   СО «УрГЗК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00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0"/>
        <w:gridCol w:w="1850"/>
      </w:tblGrid>
      <w:tr>
        <w:trPr/>
        <w:tc>
          <w:tcPr>
            <w:tcW w:w="7550" w:type="dxa"/>
            <w:tcBorders/>
          </w:tcPr>
          <w:p>
            <w:pPr>
              <w:pStyle w:val="Heading1"/>
              <w:snapToGrid w:val="false"/>
              <w:spacing w:lineRule="auto" w:line="276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</w:t>
            </w:r>
          </w:p>
        </w:tc>
      </w:tr>
      <w:tr>
        <w:trPr/>
        <w:tc>
          <w:tcPr>
            <w:tcW w:w="7550" w:type="dxa"/>
            <w:tcBorders/>
          </w:tcPr>
          <w:p>
            <w:pPr>
              <w:pStyle w:val="Heading1"/>
              <w:numPr>
                <w:ilvl w:val="0"/>
                <w:numId w:val="8"/>
              </w:numPr>
              <w:spacing w:lineRule="auto" w:line="36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ПАСПОРТ  ПРОГРАММЫ междисциплинарного курса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550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lineRule="auto" w:line="36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СТРУКТУРА и  содержание междисциплинарного курса</w:t>
            </w:r>
          </w:p>
          <w:p>
            <w:pPr>
              <w:pStyle w:val="Heading1"/>
              <w:spacing w:lineRule="auto" w:line="360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- 6</w:t>
            </w:r>
          </w:p>
        </w:tc>
      </w:tr>
      <w:tr>
        <w:trPr>
          <w:trHeight w:val="670" w:hRule="atLeast"/>
        </w:trPr>
        <w:tc>
          <w:tcPr>
            <w:tcW w:w="7550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lineRule="auto" w:line="36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условия реализации  программы междисциплинарного курса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360"/>
              <w:ind w:left="284"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550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lineRule="auto" w:line="36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Контроль и оценка результатов Освоения междисциплинарного курса</w:t>
            </w:r>
          </w:p>
          <w:p>
            <w:pPr>
              <w:pStyle w:val="Heading1"/>
              <w:spacing w:lineRule="auto" w:line="360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36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1. паспорт ПРОГРАММЫ междисциплинарного курса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ДК.02.03 «ТЕХНОЛОГИЯ СЛЕСАРНЫХ РАБОТ»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right="272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 Область применения программы</w:t>
      </w:r>
    </w:p>
    <w:p>
      <w:pPr>
        <w:pStyle w:val="Default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грамма междисциплинарного курса является адаптированной образовательной программой, предназначенной для лиц с ОВЗ и инвалидов. Адаптированная рабочая программа разработана на основе: 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>
          <w:sz w:val="23"/>
          <w:szCs w:val="23"/>
        </w:rPr>
      </w:pPr>
      <w:r>
        <w:rPr>
          <w:sz w:val="28"/>
          <w:szCs w:val="28"/>
        </w:rPr>
        <w:t xml:space="preserve">Единого тарифно-квалификационного справочника; 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>
          <w:sz w:val="23"/>
          <w:szCs w:val="23"/>
        </w:rPr>
      </w:pPr>
      <w:r>
        <w:rPr>
          <w:sz w:val="28"/>
          <w:szCs w:val="28"/>
        </w:rPr>
        <w:t xml:space="preserve">Методических рекомендаций по разработке и реализации адаптированных образовательных программ среднего профессионального образования, утвержденных директором Департамента государственной политики в сфере подготовки рабочих кадров и ДПО Министерства образования и науки РВ Золотарёвой Н.М. 20 апреля 2015 г. №06-830вн; 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>
          <w:sz w:val="23"/>
          <w:szCs w:val="23"/>
        </w:rPr>
      </w:pPr>
      <w:r>
        <w:rPr>
          <w:sz w:val="28"/>
          <w:szCs w:val="28"/>
        </w:rPr>
        <w:t>Требований к организации образовательного процесса для обучения инвалидов и лиц с ограниченными возможностями здоровья в профессиональных образовательных организациях, в том числе оснащенности образовательного процесса, утвержденных директором Департамента государственной политики в сфере подготовки рабочих кадров и ДПО Министерства образования и науки РВ Золотарёвой Н.М. 26 декабря 2013 г. №06-2412вн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 w:before="0" w:after="15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утверждении порядка организации и осуществления образовательной деятельности по основным программам профессионального обучения. Приказ Министерства просвещения Российской Федерации от 26 августа 2020 г. N 438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 w:before="0" w:after="15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х рекомендаций по организации специальных условий получения образования для детей с ОВЗ в соответствии с заключением ПМПК. Письмо МОПО СО от 06.04.2016 № 02-01-81/2940; 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>
          <w:sz w:val="23"/>
          <w:szCs w:val="23"/>
        </w:rPr>
      </w:pPr>
      <w:r>
        <w:rPr>
          <w:sz w:val="28"/>
          <w:szCs w:val="28"/>
        </w:rPr>
        <w:t>Порядка разработки и утверждения рабочей учебной программы педагога по учебным дисциплинам и профессиональным модулям программ подготовки квалифицированных рабочих, служащих и специалистов среднего звена в ГАПОУ СО «УрГЗК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1.2  Место междисциплинарного курса в структуре профессиональной образовательной программы: </w:t>
      </w:r>
      <w:r>
        <w:rPr>
          <w:rFonts w:cs="Times New Roman" w:ascii="Times New Roman" w:hAnsi="Times New Roman"/>
          <w:sz w:val="28"/>
          <w:szCs w:val="28"/>
        </w:rPr>
        <w:t>междисциплинарный курс МДК.02.03 «Технология слесарных работ»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ходит в профессиональный модуль ПМ.02 Организация технического обслуживания и технического ремо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1.3 Цели и задачи учебной дисциплины – требования к результатам освоения дисциплины:</w:t>
      </w:r>
    </w:p>
    <w:p>
      <w:pPr>
        <w:pStyle w:val="Default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результате освоения  междисциплинарного курса слушатель</w:t>
      </w:r>
      <w:r>
        <w:rPr>
          <w:b/>
          <w:sz w:val="28"/>
          <w:szCs w:val="28"/>
        </w:rPr>
        <w:t xml:space="preserve"> должен уметь:</w:t>
      </w:r>
      <w:r>
        <w:rPr>
          <w:rStyle w:val="FontStyle52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357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основные слесарные работы при техническом обслуживании и ремонте оборудования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ьзоваться  режущими и ударными инструментами при выполнении слесарных работ, техническом обслуживании и ремонте оборудования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357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контрольно-измерительными инструментами и приборами при выполнении слесарных работ, техническом обслуживании и ремонте оборудова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обирать конструкции из деталей по чертежам и схемам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освоения междисциплинарного курса слушатель</w:t>
      </w:r>
      <w:r>
        <w:rPr>
          <w:rFonts w:cs="Times New Roman" w:ascii="Times New Roman" w:hAnsi="Times New Roman"/>
          <w:b/>
          <w:sz w:val="28"/>
          <w:szCs w:val="28"/>
        </w:rPr>
        <w:t xml:space="preserve"> должен знать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износа и деформации деталей и узлов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слесарных работ и технологию их выполнения при техническом обслуживании и ремонте оборудования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и классификацию подшипников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типы смазочных устройств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организации слесарных работ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ие, его виды, роль трения в технике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и назначение инструментов и контрольно-измерительных приборов, используемых при выполнении слесарных работ, техническом обслуживании и ремонте оборудования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механизмов, их  характеристики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1.4 Рекомендуемое количество часов на освоение  междисциплинарного курса: </w:t>
      </w:r>
      <w:r>
        <w:rPr>
          <w:rFonts w:cs="Times New Roman" w:ascii="Times New Roman" w:hAnsi="Times New Roman"/>
          <w:sz w:val="28"/>
          <w:szCs w:val="28"/>
        </w:rPr>
        <w:t>максимальной учебной нагрузки - 68 часов,   в том числе: обязательной  аудиторной учебной нагрузки -  68 часов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МЕЖДИСЦИПЛИНАРНОГО КУР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2.1  Объем междисциплинарного курса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1"/>
        <w:gridCol w:w="1564"/>
      </w:tblGrid>
      <w:tr>
        <w:trPr>
          <w:trHeight w:val="460" w:hRule="atLeast"/>
        </w:trPr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Промежуточная  аттестаци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в форме дифференцированного зачёта                                 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851" w:footer="0" w:bottom="1134"/>
          <w:pgNumType w:start="1"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hanging="851"/>
        <w:jc w:val="center"/>
        <w:rPr/>
      </w:pPr>
      <w:r>
        <w:rPr/>
        <w:t>2.2 Тематический план и содержание учебной дисциплины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8030"/>
        <w:gridCol w:w="1665"/>
        <w:gridCol w:w="1150"/>
        <w:gridCol w:w="2014"/>
      </w:tblGrid>
      <w:tr>
        <w:trPr>
          <w:trHeight w:val="98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й  дисципли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часо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усвоен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ш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курс учебной дисциплины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, сущность и задачи учебной дисциплины «Технология слесарных работ», её значение для профессии.</w:t>
            </w:r>
          </w:p>
          <w:p>
            <w:pPr>
              <w:pStyle w:val="Normal"/>
              <w:spacing w:lineRule="auto" w:line="240" w:before="0" w:after="0"/>
              <w:ind w:firstLine="44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чего места при выполнении слесарно-сборочных  и ремонтных работ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8-27</w:t>
            </w:r>
          </w:p>
        </w:tc>
      </w:tr>
      <w:tr>
        <w:trPr/>
        <w:tc>
          <w:tcPr>
            <w:tcW w:w="10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ология выполнения слесарных рабо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т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начение разметки. Виды разметки. Инструмент и приспособления, применяемые при разметке. Основные приемы, правила и технологическая последовательность разметки. Разметка по эскизу.  Разметка по образцу и по шаблону. Виды брака. Требования охраны труда  при разметке.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4-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0-55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Гибка  металл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гибки металла. Инструмент  приспособления и механизмы, применяемые при гибке металла. Основные приемы, правила и технологическая последовательность гибки металла. Виды брака. Требования охраны труда  при гибке  металл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81-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84-92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ка металл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начение правки металла.  Инструмент  приспособления и механизмы, применяемые при правке металла. Основные приемы, правила и технологическая последовательность правки металла. Рихтовка металла. Виды брака. Требования охраны труда  при правке металл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72-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74-80</w:t>
            </w:r>
          </w:p>
        </w:tc>
      </w:tr>
      <w:tr>
        <w:trPr>
          <w:trHeight w:val="8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Рубка металл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щность процесса рубки. Инструмент, применяемый при рубке металла. Правила заточки зубила и крейцмейселя. Правила техники безопасности при работе на заточном станке. Основные приемы, правил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 рубки. Рубка листового металла. Рубка пруткового металла. Механизация процесса рубки. Виды брака. Требования охраны труда  при рубке металл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56-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64-71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Резка металла ножницам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резки металла слесарными ножницами. Виды слесарных ножниц.  Основные правила и технологическая последовательность  резки металла ножницами. Виды брака. Требования охраны труда  при резке металла ножницам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93-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93-94</w:t>
            </w:r>
          </w:p>
        </w:tc>
      </w:tr>
      <w:tr>
        <w:trPr>
          <w:trHeight w:val="119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ка металла ножовк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собенности резки металла ножовкой. Конструкция ножовки. Основные правила и технологическая последовательность  резки металла ножовкой. Виды брака. Требования охраны труда   при резке металла ножовкой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94-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04-111</w:t>
            </w:r>
          </w:p>
        </w:tc>
      </w:tr>
      <w:tr>
        <w:trPr>
          <w:trHeight w:val="1423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илива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щность операции опиливания и ее назначение. Классификация напильников. Виды напильников и особенности их конструкции. Конструкция напильников. Основные правила и приемы работы напильником. Механизация опиливания. Виды брака. Требования охраны труда при опиливани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12-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22-148</w:t>
            </w:r>
          </w:p>
        </w:tc>
      </w:tr>
      <w:tr>
        <w:trPr>
          <w:trHeight w:val="141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верле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щность операции сверление. Сверла: их конструкция и назначение. Износ и заточка сверл. Сверлильные станки. Приспособления и вспомогательные инструменты, применяемые при сверлении. Виды и причины брака при сверлении.  Требования охраны труда  при сверлени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49-2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57-2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57-264</w:t>
            </w:r>
          </w:p>
        </w:tc>
      </w:tr>
      <w:tr>
        <w:trPr>
          <w:trHeight w:val="141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енкерование, зенкование и развёртывание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щность операций. Зенкеры, зенковки, развертки:  их конструкции и назначение. Износ  инструментов. Станки для обработки отверстий. Приспособления и вспомогательные инструменты, применяемые при обработке отверстий.  Виды и причины брака при зенкеровании, зенковании и развёртывании. Требования охраны труда  при зенкеровании, зенковании и развёртывани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66-2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66-273</w:t>
            </w:r>
          </w:p>
        </w:tc>
      </w:tr>
      <w:tr>
        <w:trPr>
          <w:trHeight w:val="141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резание наружной  резьбы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ьба и ее элементы. Виды и конструкция плашек. Приспособления для нарезания наружной  резьбы. Приемы  нарезания наружной  резьбы. Виды брака.  Требования охраны труда при нарезании наружной  резьбы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75-2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75-281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8636"/>
        <w:gridCol w:w="990"/>
        <w:gridCol w:w="1150"/>
        <w:gridCol w:w="2083"/>
      </w:tblGrid>
      <w:tr>
        <w:trPr/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3" w:leader="none"/>
              </w:tabs>
              <w:spacing w:lineRule="auto" w:line="240" w:before="0" w:after="0"/>
              <w:ind w:left="646" w:hanging="64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резание внутренней  резьб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ьба и ее элементы. Виды и конструкция метчиков, клуппов.  Приспособления для нарезания внутренней резьбы. Приемы  нарезания внутренней резьбы. Виды и конструкция плашек. Приспособления для нарезания внутренней  резьбы. Приемы  нарезания внутренней  резьбы. Требования охраны труда при нарезании резьбы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75-2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75-281</w:t>
            </w:r>
          </w:p>
        </w:tc>
      </w:tr>
      <w:tr>
        <w:trPr/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иливание и припасовк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записями в конспекте</w:t>
            </w:r>
          </w:p>
        </w:tc>
      </w:tr>
      <w:tr>
        <w:trPr/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ангенинструмент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ы. Назначение. Контроль измерения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39-145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трументы для измерения угл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ы. Назначение. Контроль измерения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39-145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крометрические инструмент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ы. Назначение контроль измерения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39-145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мазочные устройства. Виды.Назначени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36-139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ассификация подшипник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ы износа. Их смазывани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записями в конспекте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ханические переда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ы и конструкции. Виды износа. Ремонт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записями в конспекте</w:t>
            </w:r>
          </w:p>
        </w:tc>
      </w:tr>
      <w:tr>
        <w:trPr/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3" w:leader="none"/>
              </w:tabs>
              <w:spacing w:lineRule="auto" w:line="240" w:before="0" w:after="0"/>
              <w:ind w:left="702" w:hanging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есарно-сборочные работ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ядок сборки. Приспособления и инструменты. Требования охраны труда при слесарно-сборочных работах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83-319</w:t>
            </w:r>
          </w:p>
        </w:tc>
      </w:tr>
      <w:tr>
        <w:trPr/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3" w:leader="none"/>
              </w:tabs>
              <w:spacing w:lineRule="auto" w:line="240" w:before="0" w:after="0"/>
              <w:ind w:left="702" w:hanging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ъёмно-транспортные механизм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ы. Назначение. Правила использования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записями в конспекте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фференцированный зачё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курсу учебной дисциплин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урс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курсу учебной дисциплин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 – ознакомительный (узнавание ранее изученных объектов, свойств);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– репродуктивный (выполнение деятельности по образцу, инструкции или под руководством)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– продуктивный (планирование и самостоятельное выполнение деятельности, решение проблем)</w:t>
      </w:r>
    </w:p>
    <w:p>
      <w:pPr>
        <w:pStyle w:val="Heading1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360"/>
        <w:jc w:val="center"/>
        <w:rPr>
          <w:b/>
          <w:b/>
          <w:caps/>
        </w:rPr>
      </w:pPr>
      <w:r>
        <w:rPr>
          <w:b/>
          <w:caps/>
        </w:rPr>
        <w:t>3. условия реализации программы междисциплинарного курса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993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3.1 Требования к материально-техническому обеспечению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Реализация программы междисциплинарного курса требует наличия учебного кабинета «Технология слесарных работ» или  единого кабинета для учебных дисциплин или междисциплинарных курсов, оборудованного мультимедийным оборудованием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600" w:hanging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Оборудование учебного кабинета:</w:t>
      </w:r>
    </w:p>
    <w:p>
      <w:pPr>
        <w:pStyle w:val="Style15"/>
        <w:keepNext w:val="true"/>
        <w:keepLines/>
        <w:widowControl w:val="false"/>
        <w:numPr>
          <w:ilvl w:val="1"/>
          <w:numId w:val="7"/>
        </w:numPr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440" w:hanging="14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туральные образцы: </w:t>
      </w:r>
    </w:p>
    <w:p>
      <w:pPr>
        <w:pStyle w:val="Style15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чатки хлопчато-бумажные с ПВХ двухсторонним покрытием из 4-х нитей;</w:t>
      </w:r>
    </w:p>
    <w:p>
      <w:pPr>
        <w:pStyle w:val="Style15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ерчатки резиновые технические;</w:t>
      </w:r>
    </w:p>
    <w:p>
      <w:pPr>
        <w:pStyle w:val="Style15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укавицы хлопчато-бумажные с брезентовым наладонником;</w:t>
      </w:r>
    </w:p>
    <w:p>
      <w:pPr>
        <w:pStyle w:val="Style15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халаты хлопчато-бумажные;</w:t>
      </w:r>
    </w:p>
    <w:p>
      <w:pPr>
        <w:pStyle w:val="Style15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халаты из смесовых тканей;</w:t>
      </w:r>
    </w:p>
    <w:p>
      <w:pPr>
        <w:pStyle w:val="Style15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ловные уборы (бейсболки);</w:t>
      </w:r>
    </w:p>
    <w:p>
      <w:pPr>
        <w:pStyle w:val="Style15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истема приточно-вытяжной вентиляции;</w:t>
      </w:r>
    </w:p>
    <w:p>
      <w:pPr>
        <w:pStyle w:val="Style15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глекислый огнетушитель;</w:t>
      </w:r>
    </w:p>
    <w:p>
      <w:pPr>
        <w:pStyle w:val="Style15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ымозащитные датчики;</w:t>
      </w:r>
    </w:p>
    <w:p>
      <w:pPr>
        <w:pStyle w:val="Style15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ящик с песком;</w:t>
      </w:r>
    </w:p>
    <w:p>
      <w:pPr>
        <w:pStyle w:val="Style15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шма противопожарная;</w:t>
      </w:r>
    </w:p>
    <w:p>
      <w:pPr>
        <w:pStyle w:val="Style15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отивогаз;</w:t>
      </w:r>
    </w:p>
    <w:p>
      <w:pPr>
        <w:pStyle w:val="Style15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н эвакуации из здания;</w:t>
      </w:r>
    </w:p>
    <w:p>
      <w:pPr>
        <w:pStyle w:val="Style15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чки защитные;</w:t>
      </w:r>
    </w:p>
    <w:p>
      <w:pPr>
        <w:pStyle w:val="Style15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птечка медицинская;</w:t>
      </w:r>
    </w:p>
    <w:p>
      <w:pPr>
        <w:pStyle w:val="Style15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врик резиновый;</w:t>
      </w:r>
    </w:p>
    <w:p>
      <w:pPr>
        <w:pStyle w:val="Style15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ска медицинская одноразовая;</w:t>
      </w:r>
    </w:p>
    <w:p>
      <w:pPr>
        <w:pStyle w:val="Style15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циркулятор – обеззараживатель воздуха;</w:t>
      </w:r>
    </w:p>
    <w:p>
      <w:pPr>
        <w:pStyle w:val="Style15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журнал регистрации инструктажей;</w:t>
      </w:r>
    </w:p>
    <w:p>
      <w:pPr>
        <w:pStyle w:val="Style15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струкции по охране труда;</w:t>
      </w:r>
    </w:p>
    <w:p>
      <w:pPr>
        <w:pStyle w:val="Style15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мплекты инструментов  для выполнения слесарных работ на каждого обучающегося. </w:t>
      </w:r>
    </w:p>
    <w:p>
      <w:pPr>
        <w:pStyle w:val="Heading1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 Информационное обеспечение обу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 – ресурсов, дополнительной литературы</w:t>
      </w:r>
    </w:p>
    <w:p>
      <w:pPr>
        <w:pStyle w:val="Heading1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Основные источники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1.Мирошин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Д. Г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Слесарное дело: учебное пособие для среднего профессионального образования / Д. Г. Мирошин. — Москва: Издательство Юрайт, 2022. — 334 с. — (Профессиональное образование). — ISBN 978-5-534-11661-8. — Текст: электронный // Образовательная платформа Юрайт [сайт]. — URL: </w:t>
      </w:r>
      <w:hyperlink r:id="rId2" w:tgtFrame="_blank">
        <w:r>
          <w:rPr>
            <w:rStyle w:val="InternetLink"/>
            <w:color w:val="486C97"/>
            <w:sz w:val="28"/>
            <w:szCs w:val="28"/>
            <w:shd w:fill="FFFFFF" w:val="clear"/>
          </w:rPr>
          <w:t>https://urait.ru/bcode/495157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2. Мирошин Д. Г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Слесарное дело. Практикум: учебное пособие для среднего профессионального образования / Д. Г. Мирошин. — Москва: Издательство Юрайт, 2022. — 247 с. — (Профессиональное образование). — ISBN 978-5-534-11960-2. — Текст: электронный // Образовательная платформа Юрайт [сайт]. — URL: </w:t>
      </w:r>
      <w:hyperlink r:id="rId3" w:tgtFrame="_blank">
        <w:r>
          <w:rPr>
            <w:rStyle w:val="InternetLink"/>
            <w:color w:val="486C97"/>
            <w:sz w:val="28"/>
            <w:szCs w:val="28"/>
            <w:shd w:fill="FFFFFF" w:val="clear"/>
          </w:rPr>
          <w:t>https://urait.ru/bcode/495597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right="634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right="634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right="634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right="634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right="634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right="634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right="634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right="634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right="634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right="634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right="634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right="634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right="634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right="634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right="634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right="634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right="634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right="634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right="634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right="634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right="634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right="634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right="634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right="634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right="634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4. Контроль и оценка результатов освоения междисциплинарного курса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right="634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Контро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оценка</w:t>
      </w:r>
      <w:r>
        <w:rPr/>
        <w:t xml:space="preserve"> результатов освоения учебной  дисциплины осуществляется преподавателем в процессе проведения практических работ, тестирования, выполнения слушателями индивидуальных заданий.</w:t>
      </w:r>
    </w:p>
    <w:tbl>
      <w:tblPr>
        <w:tblW w:w="99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8"/>
        <w:gridCol w:w="4867"/>
      </w:tblGrid>
      <w:tr>
        <w:trPr>
          <w:trHeight w:val="842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363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ет: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06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основные слесарные работы при техническом обслуживании и ремонте оборудования;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 контроль педагога в форме оценки практических  работ, тестовых заданий, внеаудиторной самостоятельной работы</w:t>
            </w:r>
          </w:p>
        </w:tc>
      </w:tr>
      <w:tr>
        <w:trPr>
          <w:trHeight w:val="515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 режущими и ударными инструментами при выполнении слесарных работ, техническом обслуживании и ремонте оборудования;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 контроль педагога в форме оценки практических  работ, тестовых заданий</w:t>
            </w:r>
          </w:p>
        </w:tc>
      </w:tr>
      <w:tr>
        <w:trPr>
          <w:trHeight w:val="821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контрольно-измерительными инструментами и приборами при выполнении слесарных работ, техническом обслуживании и ремонте оборудования;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 контроль педагога в форме оценки практических работ, тестовых заданий, внеаудиторной самостоятельной работы</w:t>
            </w:r>
          </w:p>
        </w:tc>
      </w:tr>
      <w:tr>
        <w:trPr>
          <w:trHeight w:val="934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ирать конструкции из деталей по чертежам и схемам.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 контроль педагога в форме оценки выполнения практических заданий,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ых работ,  тестовых заданий</w:t>
            </w:r>
          </w:p>
        </w:tc>
      </w:tr>
      <w:tr>
        <w:trPr>
          <w:trHeight w:val="401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ет: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875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зноса и деформации деталей и узлов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 контроль педагога в форме оценки выполнения практических заданий,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тестовых заданий</w:t>
            </w:r>
          </w:p>
        </w:tc>
      </w:tr>
      <w:tr>
        <w:trPr>
          <w:trHeight w:val="831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лесарных работ и технологию их выполнения при техническом обслуживании и ремонте оборудования;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 контроль педагога в форме оценки выполнения практических работ,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овых заданий</w:t>
            </w:r>
          </w:p>
        </w:tc>
      </w:tr>
      <w:tr>
        <w:trPr>
          <w:trHeight w:val="930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и классификацию подшипников;</w:t>
            </w:r>
          </w:p>
          <w:p>
            <w:pPr>
              <w:pStyle w:val="21"/>
              <w:shd w:fill="FFFFFF" w:val="clear"/>
              <w:spacing w:lineRule="auto" w:line="240" w:before="0" w:after="0"/>
              <w:ind w:right="480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/>
                <w:spacing w:val="-4"/>
                <w:sz w:val="16"/>
                <w:szCs w:val="16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 контроль педагога в форме оценки выполнения практических заданий,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тестовых заданий</w:t>
            </w:r>
          </w:p>
        </w:tc>
      </w:tr>
      <w:tr>
        <w:trPr>
          <w:trHeight w:val="845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ипы смазочных устройств;</w:t>
            </w:r>
          </w:p>
          <w:p>
            <w:pPr>
              <w:pStyle w:val="21"/>
              <w:shd w:fill="FFFFFF" w:val="clear"/>
              <w:spacing w:lineRule="auto" w:line="240" w:before="0" w:after="0"/>
              <w:ind w:right="480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/>
                <w:spacing w:val="-4"/>
                <w:sz w:val="16"/>
                <w:szCs w:val="16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 контроль педагога в форме оценки выполнения практических заданий,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тестовых заданий</w:t>
            </w:r>
          </w:p>
        </w:tc>
      </w:tr>
      <w:tr>
        <w:trPr>
          <w:trHeight w:val="904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организации слесарных работ;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 контроль педагога в форме оценки выполнения практических заданий,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тестовых заданий</w:t>
            </w:r>
          </w:p>
        </w:tc>
      </w:tr>
      <w:tr>
        <w:trPr>
          <w:trHeight w:val="843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е, его виды, роль трения в технике;</w:t>
            </w:r>
          </w:p>
          <w:p>
            <w:pPr>
              <w:pStyle w:val="21"/>
              <w:shd w:fill="FFFFFF" w:val="clear"/>
              <w:spacing w:lineRule="auto" w:line="240" w:before="0" w:after="0"/>
              <w:ind w:right="480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/>
                <w:spacing w:val="-4"/>
                <w:sz w:val="16"/>
                <w:szCs w:val="16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 контроль педагога в форме оценки выполнения практических заданий,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тестовых заданий</w:t>
            </w:r>
          </w:p>
        </w:tc>
      </w:tr>
      <w:tr>
        <w:trPr>
          <w:trHeight w:val="917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и назначение инструментов и контрольно-измерительных приборов, используемых при выполнении слесарных работ, техническом обслуживании и ремонте оборудования;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 контроль педагога в форме оценки выполнения практических заданий,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тестовых заданий.</w:t>
            </w:r>
          </w:p>
        </w:tc>
      </w:tr>
      <w:tr>
        <w:trPr/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механизмов, их  характерис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 контроль педагога в форме оценки выполнения практических заданий,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тестовых задани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52">
    <w:name w:val="Font Style52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bcode/495157" TargetMode="External"/><Relationship Id="rId3" Type="http://schemas.openxmlformats.org/officeDocument/2006/relationships/hyperlink" Target="https://urait.ru/bcode/49559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6:50:00Z</dcterms:created>
  <dc:creator>Татьяна</dc:creator>
  <dc:description/>
  <dc:language>en-US</dc:language>
  <cp:lastModifiedBy>Татьяна</cp:lastModifiedBy>
  <dcterms:modified xsi:type="dcterms:W3CDTF">2023-09-04T16:52:00Z</dcterms:modified>
  <cp:revision>3</cp:revision>
  <dc:subject/>
  <dc:title/>
</cp:coreProperties>
</file>