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нистерство образования и молодёжной политики Свердлов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льский горнозаводской колледж имени Демидовых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                                                                     УТВЕРЖДАЮ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етодического совета                 </w:t>
        <w:tab/>
        <w:tab/>
        <w:t xml:space="preserve">     Директор ГАПОУ   СО «УрГЗК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                                                                     _______________Т.М.Софронова</w:t>
      </w:r>
    </w:p>
    <w:p>
      <w:pPr>
        <w:pStyle w:val="Style15"/>
        <w:tabs>
          <w:tab w:val="clear" w:pos="708"/>
          <w:tab w:val="left" w:pos="5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____»____2022 г.                                                             «___» _________________2022 г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 ПРОГРАММ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учебной дисциплины МДК. 01.01 «Оборудование и технология уборки зданий, сооружений и прилегающих к ним территорий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овательной программе  профессиональной подготовки по професс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544«Рабочий по комплексному обслуживанию и ремонту зданий»</w:t>
      </w:r>
    </w:p>
    <w:p>
      <w:pPr>
        <w:pStyle w:val="Style15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ля лиц с ограниченными возможностями здоровья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0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 на заседании Ц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протокола 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___»________________2022 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итель:                     Андриевских Т.А.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первой кв. категории  ГАПОУ  СО «УрГЗК»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Рабочая  программа  учебной дисциплины МДК.01.01«Оборудование и технология уборки зданий, сооружений и прилегающих к ним территорий» </w:t>
      </w:r>
      <w:r>
        <w:rPr>
          <w:rFonts w:cs="Times New Roman" w:ascii="Times New Roman" w:hAnsi="Times New Roman"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для слушателей по программе  профессиональной подготовки  «Рабочий по комплексному обслуживанию и ремонту зданий» (для лиц с ограниченными возможностями здоровья)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>с учётом требований Единого тарифно-квалификационного справочника (далее – ЕТКС), введённого Постановлением Минтруда РФ от 24.12.1992 №60,  по профессии «</w:t>
      </w:r>
      <w:r>
        <w:rPr>
          <w:rFonts w:cs="Times New Roman" w:ascii="Times New Roman" w:hAnsi="Times New Roman"/>
          <w:sz w:val="24"/>
          <w:szCs w:val="28"/>
        </w:rPr>
        <w:t>Рабочий по комплексному обслуживанию и ремонту зданий</w:t>
      </w:r>
      <w:r>
        <w:rPr>
          <w:rFonts w:cs="Times New Roman" w:ascii="Times New Roman" w:hAnsi="Times New Roman"/>
          <w:sz w:val="24"/>
          <w:szCs w:val="24"/>
        </w:rPr>
        <w:t>» - 2-3 разря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 программа  учебной  дисциплины</w:t>
      </w:r>
      <w:r>
        <w:rPr>
          <w:rFonts w:cs="Times New Roman" w:ascii="Times New Roman" w:hAnsi="Times New Roman"/>
          <w:sz w:val="24"/>
          <w:szCs w:val="28"/>
        </w:rPr>
        <w:t xml:space="preserve"> МДК.01.01«Оборудование и технология уборки зданий, сооружений и прилегающих к ним территорий» </w:t>
      </w:r>
      <w:r>
        <w:rPr>
          <w:rFonts w:cs="Times New Roman" w:ascii="Times New Roman" w:hAnsi="Times New Roman"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лушателей  по программе профессиональной подготовки по  профессии «</w:t>
      </w:r>
      <w:r>
        <w:rPr>
          <w:rFonts w:cs="Times New Roman" w:ascii="Times New Roman" w:hAnsi="Times New Roman"/>
          <w:sz w:val="24"/>
          <w:szCs w:val="28"/>
        </w:rPr>
        <w:t>Рабочий по комплексному обслуживанию и ремонту зданий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8"/>
        </w:rPr>
        <w:t xml:space="preserve"> (для лиц с ограниченными возможностями здоровь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. Андриевских Т.А. - Невьянск. ГАПОУ  СО «УрГЗК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атериалы рабочей  программы учебной  дисциплины  </w:t>
      </w:r>
      <w:r>
        <w:rPr>
          <w:rFonts w:cs="Times New Roman" w:ascii="Times New Roman" w:hAnsi="Times New Roman"/>
          <w:sz w:val="24"/>
          <w:szCs w:val="28"/>
        </w:rPr>
        <w:t xml:space="preserve">МДК.01.01«Оборудование и технология уборки зданий, сооружений и прилегающих к ним территорий» </w:t>
      </w:r>
      <w:r>
        <w:rPr>
          <w:rFonts w:cs="Times New Roman" w:ascii="Times New Roman" w:hAnsi="Times New Roman"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для слушателей </w:t>
      </w:r>
      <w:r>
        <w:rPr>
          <w:rFonts w:cs="Times New Roman" w:ascii="Times New Roman" w:hAnsi="Times New Roman"/>
          <w:sz w:val="24"/>
          <w:szCs w:val="24"/>
        </w:rPr>
        <w:t>по программе профессиональной подготовк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по  профессии «Рабочий по комплексному обслуживанию и ремонту зданий» (для лиц с ограниченными возможностями здоровья) составлены с учетом возможностей методического, информационного, технологического обеспечения образовательной деятельности   ГАПОУ   СО «УрГЗК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© Андриевских Т.А , 202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© ГАПОУ   СО «УрГЗК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0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1889"/>
      </w:tblGrid>
      <w:tr>
        <w:trPr/>
        <w:tc>
          <w:tcPr>
            <w:tcW w:w="7511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7511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11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- 6</w:t>
            </w:r>
          </w:p>
        </w:tc>
      </w:tr>
      <w:tr>
        <w:trPr>
          <w:trHeight w:val="670" w:hRule="atLeast"/>
        </w:trPr>
        <w:tc>
          <w:tcPr>
            <w:tcW w:w="7511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511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72" w:first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1072" w:firstLine="35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left="1072" w:right="272"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ДК.01.01«Оборудование и технология уборки зданий, сооружений и прилегающих к ним территорий»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</w:tabs>
        <w:suppressAutoHyphens w:val="true"/>
        <w:spacing w:lineRule="auto" w:line="240"/>
        <w:ind w:left="1072" w:right="27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072" w:right="27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 Область применения программы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МДК.01.01«Оборудование и технология уборки зданий, сооружений и прилегающих к ним территорий» является  частью адаптированной образовательной программы, предназначенной для лиц с ОВЗ и инвалидов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Рабочая программа составлена с целью создания условий для приобретения знаний в области уборки  и содержания в надлежащем санитарном состоянии здания и прилегающие к ним территории, развития профессионального интереса обучающихся с ограниченными возможностями здоровья (с различными формами умственной отсталости) к професси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right="27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на основе: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Единого тарифно-квалификационного справочника;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Методических рекомендаций по разработке и реализации адаптированных образовательных программ среднего профессионального образования, утвержденных директором Департамента государственной политики в сфере подготовки рабочих кадров и ДПО Министерства образования и науки РВ Золотарёвой Н.М. 20 апреля 2015 г. №06-830вн;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>Требований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, утвержденных директором Департамента государственной политики в сфере подготовки рабочих кадров и ДПО Министерства образования и науки РВ Золотарёвой Н.М. 26 декабря 2013 г. №06-2412вн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50"/>
        <w:ind w:left="714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организации и осуществления образовательной деятельности по основным программам профессионального обучения. Приказ Министерства просвещения Российской Федерации от 26 августа 2020 г. N 438;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Методических рекомендаций по организации специальных условий получения образования для детей с ОВЗ в соответствии с заключением ПМПК. Письмо МОПО СО от 06.04.2016 № 02-01-81/2940;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>Порядка разработки и утверждения рабочей учебной программы педагога по учебным дисциплинам и профессиональным модулям программ подготовки квалифицированных рабочих, служащих и специалистов среднего звена в ГАПОУ СО «УрГЗ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1.2  Место дисциплины в структуре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учеб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МДК.01.01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ходит в 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исциплинарный курс  профессионального модуля ПМ.01 «Организация уборки и содержания зданий, сооружений и прилегающих к ним территор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 дисциплины: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бразовательные:</w:t>
      </w:r>
    </w:p>
    <w:p>
      <w:pPr>
        <w:pStyle w:val="Normal"/>
        <w:shd w:fill="FFFFFF" w:val="clear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         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формирование сведений об  оборудовании,  применяемом  для  уборки  и содержания в надлежащем санитарном состоянии здания и прилегающим к ним территориям;</w:t>
      </w:r>
    </w:p>
    <w:p>
      <w:pPr>
        <w:pStyle w:val="Normal"/>
        <w:shd w:fill="FFFFFF" w:val="clear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формирование профессионального словарного запаса;</w:t>
      </w:r>
    </w:p>
    <w:p>
      <w:pPr>
        <w:pStyle w:val="Normal"/>
        <w:shd w:fill="FFFFFF" w:val="clear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мение конспектировать, делать выписки из текста;</w:t>
      </w:r>
    </w:p>
    <w:p>
      <w:pPr>
        <w:pStyle w:val="Normal"/>
        <w:shd w:fill="FFFFFF" w:val="clear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мение выполнять копирующие действия по заданному образцу (идентификация объектов и явлений, их узнавание путем сравнения с известным образцом);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оспитательные:</w:t>
      </w:r>
    </w:p>
    <w:p>
      <w:pPr>
        <w:pStyle w:val="Normal"/>
        <w:shd w:fill="FFFFFF" w:val="clear"/>
        <w:ind w:left="0" w:hanging="0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- формирование навыков социальной компетенции: навыки взаимодействия в группе, умение понимать других и добиваться того, чтобы быть понятым, потребность занимать достойное место в социуме; 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азвивающие:</w:t>
      </w:r>
    </w:p>
    <w:p>
      <w:pPr>
        <w:pStyle w:val="Normal"/>
        <w:shd w:fill="FFFFFF" w:val="clear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асширение технологического кругозора;</w:t>
      </w:r>
    </w:p>
    <w:p>
      <w:pPr>
        <w:pStyle w:val="Normal"/>
        <w:shd w:fill="FFFFFF" w:val="clear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мение распределять свое время;</w:t>
      </w:r>
    </w:p>
    <w:p>
      <w:pPr>
        <w:pStyle w:val="Normal"/>
        <w:shd w:fill="FFFFFF" w:val="clear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мение запоминать способы действия в конкретных ситуациях;</w:t>
      </w:r>
    </w:p>
    <w:p>
      <w:pPr>
        <w:pStyle w:val="Normal"/>
        <w:shd w:fill="FFFFFF" w:val="clear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азвитие профессионального интереса обучающихся в области материаловедения;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оррекционные:</w:t>
      </w:r>
    </w:p>
    <w:p>
      <w:pPr>
        <w:pStyle w:val="Normal"/>
        <w:shd w:fill="FFFFFF" w:val="clear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азвитие словесно - логической и зрительной памяти;</w:t>
      </w:r>
    </w:p>
    <w:p>
      <w:pPr>
        <w:pStyle w:val="Normal"/>
        <w:shd w:fill="FFFFFF" w:val="clear"/>
        <w:ind w:left="0" w:hanging="0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азвитие устойчивого внимания.</w:t>
      </w:r>
    </w:p>
    <w:p>
      <w:pPr>
        <w:pStyle w:val="Default"/>
        <w:spacing w:lineRule="auto" w:line="360"/>
        <w:rPr>
          <w:rStyle w:val="FontStyle5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освоения дисциплины слушатель</w:t>
      </w:r>
      <w:r>
        <w:rPr>
          <w:b/>
          <w:sz w:val="28"/>
          <w:szCs w:val="28"/>
        </w:rPr>
        <w:t xml:space="preserve"> должен уметь:</w:t>
      </w:r>
      <w:r>
        <w:rPr>
          <w:rStyle w:val="FontStyle52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>
          <w:rStyle w:val="FontStyle52"/>
          <w:sz w:val="28"/>
          <w:szCs w:val="28"/>
        </w:rPr>
        <w:t xml:space="preserve">выбирать и использовать оборудование для уборки; </w:t>
      </w:r>
    </w:p>
    <w:p>
      <w:pPr>
        <w:pStyle w:val="Default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color w:val="181818"/>
          <w:sz w:val="28"/>
          <w:szCs w:val="28"/>
        </w:rPr>
        <w:t>убирать и содержать в надлежащем санитарном состоянии здания и прилегающие к ним территории (дворы, тротуары, сточные канавы, урны, мусоросборники, мусоропроводы, лестничные площадки и марши, помещения общего пользования, кабины лифтов, подвалы, чердаки и т.д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/>
        <w:ind w:left="720" w:right="113" w:hanging="36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странять повреждения и неисправности по заявкам.</w:t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/>
          <w:color w:val="181818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луш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ен знать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20"/>
        <w:ind w:left="360" w:right="113" w:hanging="36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становления местных органов по вопросам санитарии, благоустройства, внешнего  и внутреннего содержания здани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20"/>
        <w:ind w:left="360" w:right="113" w:hanging="36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авила санитарии и гигиены по содержанию помещений, мусоропроводов и др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20"/>
        <w:ind w:left="360" w:right="113" w:hanging="36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стройство и правила эксплуатации обслуживаемого оборуд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20"/>
        <w:ind w:left="360" w:right="113" w:hanging="36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авила безопасности при выполнении ремонтных и уборочных работ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420"/>
        <w:ind w:left="1072" w:right="113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ind w:left="0" w:right="4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4 Рекомендуемое количество часов на освоение учебной дисциплины: </w:t>
      </w:r>
    </w:p>
    <w:p>
      <w:pPr>
        <w:pStyle w:val="Normal"/>
        <w:shd w:fill="FFFFFF" w:val="clear"/>
        <w:ind w:left="1072" w:right="480" w:hanging="0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- 80 часов,   в том числе: обязательной  аудиторной учебной нагрузки -  8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72"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 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2180"/>
      </w:tblGrid>
      <w:tr>
        <w:trPr>
          <w:trHeight w:val="460" w:hRule="atLeast"/>
        </w:trPr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 форме дифференцированного зачёта                                 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1134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1072" w:hanging="851"/>
        <w:jc w:val="center"/>
        <w:rPr/>
      </w:pPr>
      <w:r>
        <w:rPr/>
        <w:t>2.2 Тематический план и содержание учебной дисциплин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7669"/>
        <w:gridCol w:w="1276"/>
        <w:gridCol w:w="1417"/>
        <w:gridCol w:w="2127"/>
      </w:tblGrid>
      <w:tr>
        <w:trPr>
          <w:trHeight w:val="637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й  дисциплин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учебной дисциплины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, сущность и задачи учебной дисциплины «Оборудование и технология уборки зданий, сооружений и прилегающих территорий», её значение для професс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 Санитарное</w:t>
            </w:r>
          </w:p>
          <w:p>
            <w:pPr>
              <w:pStyle w:val="Normal"/>
              <w:shd w:fill="FFFFFF" w:val="clear"/>
              <w:spacing w:lineRule="auto" w:line="240"/>
              <w:ind w:left="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ридомовых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й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санитарии и гигиены по содержанию дворовых территорий. 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и правилами содержания мест общего пользования в жилом доме. Постановления местных органов по вопросам санита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Уборка и содержание в надлежащем санитарном состоянии зданий и прилегающих к ним территорий (дворов, тротуаров, лестничных площадок и маршей, кабин лифтов, чердаков и т.д.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Благоустройство внешнего содержания зд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09" w:hanging="26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иемы уборки горизонтальных поверхностей, мест общего пользования жилого до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уборочных работ. Инвентарь, средства индивидуальной защиты и расходных материалов при производстве работ. Хранение уборочного инвентаря Содержание уборочного инвентаря. Требование к уборочному инвентар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иемы и методы выполнения работ по уборке горизонтальных поверх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мест общего пользования . Уборка мест хранения от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3. Основные приемы и методы выполнения работ по уборке подъездов,  лестничных площад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я уборка пола с различными покрытиями с использованием ручного инвентаря. Сухая уборка пола с твердыми покрытиями с использованием ручного инвентаря. Сухая уборка пола с покрытиями из древесных материалов. Сухая уборку пола с твердыми покрытиями с использованием пылесосов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истка  плинтусов ручным способом,   с использование специальных приспособлений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я уборка пола с твердым покрытием  с использованием подметальной тех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жная уборка пола с твердыми покрытиями с использованием ручного инвентаря. Средства  и приспособления,  применяемые для влажной уборки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зированная и ручная уборка лестничных маршей и площадок. Дезинфекция  пола с твердым покрытием. Технология очистки ступеней лестницы с использованием ручного инвентаря. Уход за поверхностями из природного и искусственного камня. Уход за поверхностями из древесных материалов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за поверхностями из упругих материалов. Уход за поверхностями из отделоч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уборка  подъездов с применением дизенфицирующих 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я уборка пола с помощью ручных приспособлений. Уборка лестничных площадок и маршей с применением техники. Очистка ступеней лестн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4. Уборка лифта, мелкого бытового мусора, металлических решеток и грязесборник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ая уборка лифтовых кабин. Очистка и уборка пола кабины лифта. Уборка стен  и дверей кабины лифта. Очистка и уборка потолка и зеркал кабины лифта. Генеральная уборка лифта с применением дезинфицирующих средств. Меры предосторожности при уборке лифтовых кабин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е содержание лестничных клеток. Ежедневное удаление пятен, локальных загрязнений и липких субста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луатация входных решеток. Уборка входных групп, очистка металлических решеток и грязесборников. Методы ухода за покрытиями входной группы. Монтаж решеток для очистки обуви. Замена грязезащитных ковриков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борка грязезащитных покрытий  пылесосо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по уходу за грязезащитными покрытиями. Средства индивидуальной защиты при выполнении убороч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«Уборка лиф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уборочных работ лифтовых кабин. Выполнение уборочных работ лестничных клеток. Выполнение уборочных работ входной груп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5. Работы по уборке вертикальных поверхностей и элементов обустройства мест общего пользования жилого дома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уборочных работ мест общего пользования жилого дома. Технологический процесс сухой уборки вертикальных поверх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иемы выполнения работ по уборке вертикальных поверхностей мест общего пользования жилого дома. Виды уборки вертикальных поверхностей. Генеральная уборка вертикальных поверхностей. Требования к качеству убранных поверхностей.  Качество уборки вертикальных поверхностей и методы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ая и механизированная уборка потолков мест общего пользования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ы и приспособления, применяемые для влажной уборки ст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ление пыли с элементов внутридомового обустройства и инженерного обору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индивидуальной защиты и расходные материалы при производстве работ; меры предосторожности при производстве уборочных работ при уборке ок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«Уборка ок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фасадов с использованием стремянок, лесов, подъем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батарей и радиат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ая уборка потолков и ст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6. Работы по обслуживанию мусоропровод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и правила эксплуатации мусоропровода. Основные приемы и методы выполнения работ по обслуживанию мусоропровода;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осмотр мусоропроводов; Приемка мусоропров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и конструкция ствола мусоропровода. Принцип действия элементов мусоропров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 работ по промывке, очистке и дезинфекции мусоропровода. Устройство для очистки, промывки и дезинфекции ствола. Способы устранения зас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охраны труда, производственной санитарии, пожарной и промышленной безопасности. Меры предосторожности при работе с дезинфицирующими средств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«Устранение засоров в мусоропровод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ая уборка мусоро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7. Ремонтные работы и устранение повреждений и неисправностей по заявкам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емонта. Инструменты для проведения ремонт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емонтных работ, выполняемые при обслуживании зданий. Техника безопасности при производстве ремонтных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«Ремонтные рабо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емонта креплений, шпингалетов, плинтусов, доводчиков, ручек, почтовых ящиков.  Выполнение ремонта перил, поручн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записями в конспекте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 по курсу учебной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урсу учебной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)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36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.1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Реализация программы учебной дисциплины требует наличия учебного кабинета «Оборудование и технология уборки зданий, сооружений и прилегающих к ним территорий» или  единого кабинета для учебных дисциплин, оборудованного мультимедийным оборудованием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60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орудование учебного кабинета:</w:t>
      </w:r>
    </w:p>
    <w:p>
      <w:pPr>
        <w:pStyle w:val="Style14"/>
        <w:keepNext w:val="true"/>
        <w:keepLines/>
        <w:widowControl w:val="false"/>
        <w:numPr>
          <w:ilvl w:val="1"/>
          <w:numId w:val="8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40" w:hanging="14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туральные образцы: </w:t>
      </w:r>
    </w:p>
    <w:p>
      <w:pPr>
        <w:pStyle w:val="Style14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пата штыковая;</w:t>
      </w:r>
    </w:p>
    <w:p>
      <w:pPr>
        <w:pStyle w:val="Style14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пата совковая;</w:t>
      </w:r>
    </w:p>
    <w:p>
      <w:pPr>
        <w:pStyle w:val="Style14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пата пластмассовая с деревянным черенком;</w:t>
      </w:r>
    </w:p>
    <w:p>
      <w:pPr>
        <w:pStyle w:val="Style14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ро оцинкованное;</w:t>
      </w:r>
    </w:p>
    <w:p>
      <w:pPr>
        <w:pStyle w:val="Style14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ро пластмассовое;</w:t>
      </w:r>
    </w:p>
    <w:p>
      <w:pPr>
        <w:pStyle w:val="Style14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ежка уборочная;</w:t>
      </w:r>
    </w:p>
    <w:p>
      <w:pPr>
        <w:pStyle w:val="Style14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лаундер с мопом;</w:t>
      </w:r>
    </w:p>
    <w:p>
      <w:pPr>
        <w:pStyle w:val="Style14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лфетки из разных материалов;</w:t>
      </w:r>
    </w:p>
    <w:p>
      <w:pPr>
        <w:pStyle w:val="Style14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 для уборки внутренних помещений.</w:t>
      </w:r>
    </w:p>
    <w:p>
      <w:pPr>
        <w:pStyle w:val="Style14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Аптечка медицинская.</w:t>
      </w:r>
    </w:p>
    <w:p>
      <w:pPr>
        <w:pStyle w:val="Style14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Инструкции по охране труда.</w:t>
      </w:r>
    </w:p>
    <w:p>
      <w:pPr>
        <w:pStyle w:val="Style14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 Комплект учебно-методической документации.</w:t>
      </w:r>
    </w:p>
    <w:p>
      <w:pPr>
        <w:pStyle w:val="Style14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 Наглядные пособия (плакаты, схемы).</w:t>
      </w:r>
    </w:p>
    <w:p>
      <w:pPr>
        <w:pStyle w:val="Style14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абочее место преподавателя, оборудованное персональным компьютером с лицензионным или свободным программным обеспечением, соответствующим разделам программы и подключенным к сети Internet и средствами вывода звуковой информации.</w:t>
      </w:r>
    </w:p>
    <w:p>
      <w:pPr>
        <w:pStyle w:val="Style14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7. Рабочее место обучающегося (12 шт.)</w:t>
      </w:r>
    </w:p>
    <w:p>
      <w:pPr>
        <w:pStyle w:val="Style14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8. Мультимедийиый проектор, экран.</w:t>
      </w:r>
    </w:p>
    <w:p>
      <w:pPr>
        <w:pStyle w:val="Style14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9. Комплект инвентаря, инструментов и приспособлений для слесарных работ.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/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 – ресурсов, дополнительной литературы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1. Базавлук В. А. Инженерное обустройство территорий. Мелиорация: учебное пособие для СПО / В. А. Базавлук. — М.: Издательство Юрайт, 2022. — 139 с. — (Серия: Профессиональное образование). — ISBN 978-5-534-08277-7. </w:t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Клиорина  Г. И.  Инженерная подготовка городских территорий: учебник для СПО / Г. И. Клиорина,  В. А. Осин, М. С. Шумилов. — 2-е изд., испр. и доп. — М.: Издательство Юрайт, 2022. — 331 с. — (Серия: Профессиональное образование). — ISBN 978-5-534-07118-4. </w:t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влинова  И. И. Водоснабжение и водоотведение: учебник и практикум для СПО / И. И. Павлинова, В. И. Баженов, И. Г. Губий. — 5-е изд., пер. и доп. — М.: Издательство Юрайт, 2022. — 380 с. — (Серия: Профессиональное образование). — ISBN 978-5-534-00813-5.</w:t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вков А. А. Основы электроснабжения: учебное пособие для СПО / А. А. Сивков, А. С. Сайгаш, Д. Ю. Герасимов. — 2-е изд., испр. и доп. — М.: Издательство Юрайт, 2022. — 173 с. — (Серия: Профессиональное образование). — ISBN 978-5-534- 01344-3.</w:t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еофанов, Ю. А. Инженерные сети: современные трубы и изделия для ремонта и строительства : учебное пособие для СПО / Ю. А. Феофанов. — 2-е изд., пер. и доп. — М.: Издательство Юрайт, 2022. — 157 с. — (Серия: Профессиональное образование). — ISBN 978-5-534-04929-9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Электронные издания (электронные ресурсы)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https://biblio-online.ru/ – ЭБС Юрайт 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Гарант» [Электронный ресурс] / garant.ru - Режим доступа: www.garant.ru, свободный.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сультант Плюс [Электронный ресурс] /consultant.ru - Режим доступа: www.consultant.ru, свобод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0" w:right="634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0" w:right="634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0" w:right="634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0" w:right="634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1072"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1072"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учебной  дисциплины осуществляется преподавателем в процессе проведения практических работ, тестирования, выполнения слушателями индивидуальных заданий.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867"/>
      </w:tblGrid>
      <w:tr>
        <w:trPr>
          <w:trHeight w:val="842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63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ет: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Style w:val="FontStyle52"/>
                <w:sz w:val="24"/>
                <w:szCs w:val="24"/>
              </w:rPr>
              <w:t xml:space="preserve">Выбирать и использовать оборудование для уборки; </w:t>
            </w:r>
          </w:p>
          <w:p>
            <w:pPr>
              <w:pStyle w:val="Default"/>
              <w:spacing w:lineRule="auto" w:line="360"/>
              <w:jc w:val="both"/>
              <w:rPr>
                <w:rStyle w:val="FontStyle52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2" w:hanging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практических  работ, тестовых заданий, внеаудиторной самостоятельной работы</w:t>
            </w:r>
          </w:p>
        </w:tc>
      </w:tr>
      <w:tr>
        <w:trPr>
          <w:trHeight w:val="51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color w:val="181818"/>
              </w:rPr>
              <w:t>Убирать и содержать в надлежащем санитарном состоянии здания и прилегающие к ним территории (дворы, тротуары, сточные канавы, урны, мусоросборники, мусоропроводы, лестничные площадки и марши, помещения общего пользования, кабины лифтов, подвалы, чердаки и т.д.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2" w:hanging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практических  работ, тестовых заданий</w:t>
            </w:r>
          </w:p>
        </w:tc>
      </w:tr>
      <w:tr>
        <w:trPr>
          <w:trHeight w:val="821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ранять повреждения и неисправности по заявкам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72" w:hanging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практических работ, тестовых заданий, внеаудиторной самостоятельной работы</w:t>
            </w:r>
          </w:p>
        </w:tc>
      </w:tr>
      <w:tr>
        <w:trPr>
          <w:trHeight w:val="401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ет: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420"/>
              <w:ind w:left="0" w:right="113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становления местных органов по вопросам санитарии, благоустройства, внешнего  и внутреннего содержания зданий;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</w:t>
            </w:r>
          </w:p>
        </w:tc>
      </w:tr>
      <w:tr>
        <w:trPr>
          <w:trHeight w:val="831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42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вила санитарии и гигиены по содержанию помещений, мусоропроводов и др.</w:t>
            </w:r>
          </w:p>
          <w:p>
            <w:pPr>
              <w:pStyle w:val="21"/>
              <w:shd w:fill="FFFFFF" w:val="clear"/>
              <w:spacing w:lineRule="auto" w:line="240" w:before="0" w:after="120"/>
              <w:ind w:left="0" w:right="480" w:hanging="0"/>
              <w:rPr>
                <w:rFonts w:ascii="Times New Roman" w:hAnsi="Times New Roman" w:eastAsia="Times New Roman" w:cs="Times New Roman"/>
                <w:bCs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работ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х заданий</w:t>
            </w:r>
          </w:p>
        </w:tc>
      </w:tr>
      <w:tr>
        <w:trPr>
          <w:trHeight w:val="93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42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ройство и правила эксплуатации обслуживаемого оборудования;</w:t>
            </w:r>
          </w:p>
          <w:p>
            <w:pPr>
              <w:pStyle w:val="21"/>
              <w:shd w:fill="FFFFFF" w:val="clear"/>
              <w:spacing w:lineRule="auto" w:line="240" w:before="0" w:after="0"/>
              <w:ind w:left="0" w:right="480" w:hanging="0"/>
              <w:rPr>
                <w:rFonts w:ascii="Times New Roman" w:hAnsi="Times New Roman" w:eastAsia="Times New Roman" w:cs="Times New Roman"/>
                <w:color w:val="181818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181818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</w:t>
            </w:r>
          </w:p>
        </w:tc>
      </w:tr>
      <w:tr>
        <w:trPr>
          <w:trHeight w:val="84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42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вила безопасности при выполнении ремонтных и уборочных работ.</w:t>
            </w:r>
          </w:p>
          <w:p>
            <w:pPr>
              <w:pStyle w:val="21"/>
              <w:shd w:fill="FFFFFF" w:val="clear"/>
              <w:spacing w:lineRule="auto" w:line="240" w:before="0" w:after="0"/>
              <w:ind w:left="0" w:right="480" w:hanging="0"/>
              <w:rPr>
                <w:rFonts w:ascii="Times New Roman" w:hAnsi="Times New Roman" w:eastAsia="Times New Roman" w:cs="Times New Roman"/>
                <w:color w:val="181818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181818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072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/>
      <w:ind w:left="0" w:firstLine="284"/>
      <w:jc w:val="left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5:23:00Z</dcterms:created>
  <dc:creator>user</dc:creator>
  <dc:description/>
  <dc:language>en-US</dc:language>
  <cp:lastModifiedBy>Татьяна</cp:lastModifiedBy>
  <dcterms:modified xsi:type="dcterms:W3CDTF">2023-09-04T15:23:00Z</dcterms:modified>
  <cp:revision>2</cp:revision>
  <dc:subject/>
  <dc:title/>
</cp:coreProperties>
</file>