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14508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Министерство  образования  и молодежной политики 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 профессиональное 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Уральский горнозаводской колледж имени Демидовы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ссмотрено:                                                                                 Утверждаю: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на заседании методического совета                                         Директор ГАПОУ СО «УрГЗК»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Протокол №_____                                                                      ______________ Т.М.Софронова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От «___» _____________                                                          «_______» _______________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Программа  профессионального модуля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М. 02 Организация технического обслуживания и текущего  ремонт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Для обучающихся с ограниченными возможностями здоровья по программе профессиональной подготовки 2806«Рабочий по комплексному обслуживанию и ремонту здан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ьянск 202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210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учебной дисциплины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ана на основе  единого тарифно-квалификационный  справочник  работ и профессий рабочих (ЕТКС),  2019. </w:t>
      </w:r>
      <w:r>
        <w:rPr>
          <w:sz w:val="24"/>
          <w:szCs w:val="28"/>
        </w:rPr>
        <w:t xml:space="preserve">Выпуск №1 ЕТКС.  Выпуск утвержден Постановлением Государственного клмитета СССР по труду и социальным вопросам и Секретариата  ВЦСПС от 31 января 1985 г.  №31/3-30 ( в редакции:  Постановлений  Госкомтруда  СССР,  Секретариата  ВЦСПС от 12.10.1987  №618/28-99,от 18.12.1989 №416/25-35,  от 15.05.1990 №195/7-72,   от 22.06.1990 №248/10-28.   Постановления Госкомтруда  СССР 18.12.1990  №451,  Постановлений  Минтруда  РФ  от 24.12.1992  №60,  от 11.02.1993г  №23,  от 19.07.1993 №140,  от 29.06.1995 №36,  от 01.06.1998  №20,  от 17.05.2001  №40.   Приказов Минздравсоцразвития РФ от 31.07.2007  №497,  от 20.10.2008  №557,  от 17.04.2009 №199)  2806 </w:t>
      </w:r>
      <w:r>
        <w:rPr>
          <w:sz w:val="24"/>
          <w:szCs w:val="24"/>
        </w:rPr>
        <w:t xml:space="preserve"> «Рабочий по комплексному обслуживанию и ремонту зданий 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Организация-разработчик: Государственное бюджетное профессиональное  образовательное учреждение Свердловской области «Уральский горнозаводской колледж имени Демидовых 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. Невья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Васильева Татьяна Викторовна мастер производственного обучения   Государственное бюджетное профессиональное образовательное учреждение Свердловской области «Уральский горнозаводской колледж имени Демидовых » г. Невьянск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hanging="0"/>
              <w:rPr/>
            </w:pPr>
            <w:r>
              <w:rPr>
                <w:b/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</w:rPr>
              <w:t>3. СТРУКТУРА и  содержание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ВЫПОЛНЕНИЕ МАЛЯРНЫХ РАБ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 xml:space="preserve">Программа профессионального модуля по профессиональной подготовке  профессии  «Рабочий по комплексному обслуживанию  и ремонту зданий»  для лиц с ОВЗ  – является частью адаптированной  профессиональной образовательной программы в соответствии с  единым тарифно-квалификационным справочником работ и профессий  рабочих  по профессии  «Рабочий по комплексному обслуживанию и ремонту зданий»  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части освоения основного вида профессиональной деятельности (ВПД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ие работ при подготовке под окраску бетонных, деревянных и металлических конструкций и соответствующих трудовых функций, входящих в профессиональный стандар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Ф. А.  Подготовка поверхности под окраску и оклейку обо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Ф. В. Приготовление шпатлёвочных, грунтовочных, клеевых составов.</w:t>
      </w:r>
    </w:p>
    <w:p>
      <w:pPr>
        <w:pStyle w:val="Normal"/>
        <w:jc w:val="both"/>
        <w:rPr/>
      </w:pPr>
      <w:r>
        <w:rPr>
          <w:sz w:val="28"/>
          <w:szCs w:val="28"/>
        </w:rPr>
        <w:t>Т.Ф. С. Окрашивание  поверхностей различными составами ручным и механизированным спосо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Ф. D. Оклеивание поверхностей обо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Ф. Е. Выполнение малярных отдел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Программа  вида профессиональной деятельности может быть использова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граммах переподготовки, повышения квалификации и профессиональной подготовки по профессии 2806  Рабочий  по комплексному  обслуживанию  и ремонту зданий при  подготовке поверхности  под окраску и оклейку обоев, приготовление шпатлёвочных, грунтовочных, клеевых составов, окрашивание поверхностей различными составами ручным и механизированным способами, оклеивание поверхностей обоями, выполнение малярных  отдел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 слушатель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  <w:r>
        <w:rPr/>
        <w:t xml:space="preserve"> </w:t>
      </w:r>
      <w:r>
        <w:rPr>
          <w:sz w:val="28"/>
          <w:szCs w:val="28"/>
        </w:rPr>
        <w:t>выполнения подготовительных работ при производстве малярных работ; окрашивания поверхностей различными малярными составами; оклеивания поверхностей различными материалами; выполнения ремонта окрашенных и оклеенных поверх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уметь:</w:t>
      </w:r>
      <w:r>
        <w:rPr>
          <w:sz w:val="28"/>
          <w:szCs w:val="28"/>
        </w:rPr>
        <w:t xml:space="preserve"> читать архитектурно-строительные чертеж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рабочее мест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считывать объемы работ и потребности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ономно расходовать материал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пределять пригодность применяем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вать безопасные условия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чищать поверхности инструментами и маши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глаживать поверх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мазывать отдельные ме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кабливать старую краску и набел с расшивкой трещин и расчисткой выбо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едохранять поверхности от набрызгов крас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различные поверхности к окрас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леивать поверхности макулатур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различные поверхности к оклейке обо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обои к рабо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готавливать нейтрализующие раство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готавливать шпаклевочные соста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иготавливать грунтовочные, окрасочные составы, эмульсии и пасты по заданному рецеп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готавливать окрасочные составы необходимого то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готавливать к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качество подготовки и обработки поверх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обработку поверхности олиф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травливать штукатурки нейтрализующим раствор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унтовать поверхности кистями, валиком, краскопультом с ручным привод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патлевать и шлифовать поверхности вручную и механизированным способ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рашивать различные поверхности вручную и механизированным способом водными и неводными состав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рывать поверхности лаком на основе битумов вручну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тягивать филе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ять декоративное покрытие поверхностей под дерево и каме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делывать поверхности по эскизам клеевыми составами в два-четыре то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делывать поверхности набрызгом и цветными декоративными крош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качество окрас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носить клеевые составы на поверх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леивать потолки обо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леивать стены различными обо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качество обой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монтировать оклеенные поверхности обоями и плен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монтировать окрашенные поверхности различными малярными состав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качество ремонт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блюдать безопасные условия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  <w:r>
        <w:rPr>
          <w:sz w:val="28"/>
          <w:szCs w:val="28"/>
        </w:rPr>
        <w:t xml:space="preserve"> основы трудового законод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ила чтение чертеж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ы организации труда на рабочем мес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рмы расходов сырья и материалов на выполняемые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ы экономики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ила техники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ды основных материалов, применяемых при производстве малярных и обой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ебования, предъявляемые к качеству материалов, применяемых при производстве малярных и обой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ы подготовки поверхностей под окрашивание и оклеивание поверх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значение и правила применения ручного инструмента, приспособлений, машин и механиз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ройство и правила эксплуатации передвижных малярных станций, агрег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ы копирования и вырезания трафаре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ы подготовки поверхностей под окрашивание и оклеи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ройство механизмов для приготовления и перемешивания шпаклевочных соста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ы варки кле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ы приготовления окрасочных соста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ы подбора окрасочных соста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ила цветообразования и приемы смешивания пигментов с учетом их химического взаимодейств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ебования, предъявляемые к качеству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ебования санитарных норм и правил при производстве маля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требования, предъявляемые к качеству окраши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войства основных материалов и составов, применяемых при производстве маля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хнологическую последовательность выполнения маля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ы выполнения малярных работ под декоративное покрыт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ды роспис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ы вытягивания филен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емы окрашивания по трафаре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, причины и технологию устранения деф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маля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техники безопасности при выполнении маля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хнологию оклеивания потолков и стен обоями и плен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 обое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раскроя обое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ловия оклеивания различных видов обоев и плен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, причины и технологию устранения деф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техники безопасности при выполнении обой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технологию ремонта поверхностей, оклеенных различными материалами, окрашенных водными и неводными состав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требования санитарных норм и правил к ремонту оклеенных и окрашенных поверх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ила техники безопасности при выполнении ремонт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всего – 66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максимальной учебной нагрузки обучающегося – 660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учебной  практики – 444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изводственной практики – 315 часов .                                                                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/>
          <w:sz w:val="28"/>
          <w:szCs w:val="28"/>
        </w:rPr>
        <w:t xml:space="preserve">Выполнение малярных работ </w:t>
      </w:r>
      <w:r>
        <w:rPr>
          <w:sz w:val="28"/>
          <w:szCs w:val="28"/>
        </w:rPr>
        <w:t>и соответствующих профессиональных компетенций  в том числе профессиональными (ПК) 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одготовительные работы при производстве малярных работ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ашивать поверхности различными малярными составами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3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еивать поверхности различными материалам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ремонт окрашенных и оклеенных поверхностей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>3. СТРУКТУРА и ПРИМЕРНОЕ содержание профессионального модуля</w:t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3.1. Тематический план профессионального модуля: «Выполнение малярных работ»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3525"/>
        <w:gridCol w:w="1675"/>
        <w:gridCol w:w="901"/>
        <w:gridCol w:w="1656"/>
        <w:gridCol w:w="1831"/>
        <w:gridCol w:w="1189"/>
        <w:gridCol w:w="1946"/>
      </w:tblGrid>
      <w:tr>
        <w:trPr>
          <w:trHeight w:val="435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  <w:p>
            <w:pPr>
              <w:pStyle w:val="26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актика </w:t>
            </w:r>
          </w:p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язательная аудиторная учебная нагрузка обучающегося 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егося, 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роизводственная,</w:t>
            </w:r>
          </w:p>
          <w:p>
            <w:pPr>
              <w:pStyle w:val="26"/>
              <w:widowControl w:val="false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сов</w:t>
            </w:r>
          </w:p>
          <w:p>
            <w:pPr>
              <w:pStyle w:val="26"/>
              <w:widowControl w:val="false"/>
              <w:ind w:left="72" w:hanging="81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 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 ; ПК 3.2; ПК 3.3.; ПК 3.4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</w:rPr>
            </w:pPr>
            <w:r>
              <w:rPr>
                <w:b/>
              </w:rPr>
              <w:t>МДК 02.01. Технология  малярных рабо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</w:rPr>
              <w:t>МДК 02.02.  Технология технического обслуживания и текущего ремонта зданий,  сооружений и инженерных сете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</w:rPr>
              <w:t>МДК 02.03 Технология слесарных рабо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ая практик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5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2. Тематический план и содержание МДК 02.01.  «Технология малярных работ»</w:t>
      </w:r>
    </w:p>
    <w:tbl>
      <w:tblPr>
        <w:tblW w:w="14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7684"/>
        <w:gridCol w:w="850"/>
        <w:gridCol w:w="992"/>
        <w:gridCol w:w="2476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Домашне задание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Введение в профессиональную деятельность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Конспект в тетради читать.</w:t>
            </w:r>
          </w:p>
        </w:tc>
      </w:tr>
      <w:tr>
        <w:trPr>
          <w:trHeight w:val="856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Перспективы развития строительства.</w:t>
            </w:r>
          </w:p>
          <w:p>
            <w:pPr>
              <w:pStyle w:val="Normal"/>
              <w:rPr/>
            </w:pPr>
            <w:r>
              <w:rPr/>
              <w:t>Общие  сведения о малярных работах.</w:t>
            </w:r>
          </w:p>
          <w:p>
            <w:pPr>
              <w:pStyle w:val="Normal"/>
              <w:tabs>
                <w:tab w:val="clear" w:pos="708"/>
                <w:tab w:val="left" w:pos="7804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 Гигиена труда, производственная санитария и профилактика травматиз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Конспект в тетради читать</w:t>
            </w:r>
          </w:p>
        </w:tc>
      </w:tr>
      <w:tr>
        <w:trPr>
          <w:trHeight w:val="27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ичная гигиена.  Гигиена пита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7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8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игиена труда и производственная санитария.  Первая помощь при несчастных случа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7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Конспект в тетради читать</w:t>
            </w:r>
          </w:p>
        </w:tc>
      </w:tr>
      <w:tr>
        <w:trPr>
          <w:trHeight w:val="300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3. Охрана труда, электробезопасность и пожарная безопасность на предприятии 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сновы законодательства о труде.  Инструкции по безопасности труда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нструкции учить по конспекту</w:t>
            </w:r>
          </w:p>
        </w:tc>
      </w:tr>
      <w:tr>
        <w:trPr>
          <w:trHeight w:val="51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чины травматизма на производстве.  Особенности производства работ на высоте. Электробезопасность.  Пожарная безопас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дачу решить в тетради</w:t>
            </w:r>
          </w:p>
        </w:tc>
      </w:tr>
      <w:tr>
        <w:trPr>
          <w:trHeight w:val="78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 4. Общие сведения о зданиях и сооружениях.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8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лассификация зданий.  Общие требования к зданиям и сооружениям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</w:rPr>
              <w:t>По конспекту заполнить таблицу</w:t>
            </w:r>
          </w:p>
        </w:tc>
      </w:tr>
      <w:tr>
        <w:trPr>
          <w:trHeight w:val="55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сновные  элементы и конструкции зданий.  Виды нагруз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</w:rPr>
              <w:t>Кроссворд составить в тетради</w:t>
            </w:r>
          </w:p>
        </w:tc>
      </w:tr>
      <w:tr>
        <w:trPr>
          <w:trHeight w:val="168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5. Основы производства строительных работ 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4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иды строительных работ, последовательность их выполнения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полнить таблицу в тетради</w:t>
            </w:r>
          </w:p>
        </w:tc>
      </w:tr>
      <w:tr>
        <w:trPr>
          <w:trHeight w:val="255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6. Общие сведения о штукатурных работах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9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 о штукатурке, её применение  и назнач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Определение учить по конспекту</w:t>
            </w:r>
          </w:p>
        </w:tc>
      </w:tr>
      <w:tr>
        <w:trPr>
          <w:trHeight w:val="30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Классификация штукатурок по качеству и назначению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лассификацию учить по конспекту</w:t>
            </w:r>
          </w:p>
        </w:tc>
      </w:tr>
      <w:tr>
        <w:trPr>
          <w:trHeight w:val="258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Штукатурные  сло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§18 учебник читать</w:t>
            </w:r>
          </w:p>
        </w:tc>
      </w:tr>
      <w:tr>
        <w:trPr>
          <w:trHeight w:val="30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струменты для штукатурных раб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>Инструменты зарисовать в тетрадь</w:t>
            </w:r>
          </w:p>
        </w:tc>
      </w:tr>
      <w:tr>
        <w:trPr>
          <w:trHeight w:val="30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Способы и приёмы нанесения штукатурного раствора на поверхность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>§17Конспект в тетрадь записать</w:t>
            </w:r>
          </w:p>
        </w:tc>
      </w:tr>
      <w:tr>
        <w:trPr>
          <w:trHeight w:val="216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пособы и приёмы нанесения штукатурного раствора на поверхность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Конспект в тетради читать</w:t>
            </w:r>
          </w:p>
        </w:tc>
      </w:tr>
      <w:tr>
        <w:trPr>
          <w:trHeight w:val="42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Дефекты штукатурки, причины появления и способы устра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Заполнить таблицу в тетради</w:t>
            </w:r>
          </w:p>
        </w:tc>
      </w:tr>
      <w:tr>
        <w:trPr>
          <w:trHeight w:val="10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Дефекты штукатурки, причины появления и способы устра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Дефекты учить по конспекту</w:t>
            </w:r>
          </w:p>
        </w:tc>
      </w:tr>
      <w:tr>
        <w:trPr>
          <w:trHeight w:val="33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ухая штукатурка.  Область приме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>Конспект §24 Справочник штукатура</w:t>
            </w:r>
          </w:p>
        </w:tc>
      </w:tr>
      <w:tr>
        <w:trPr>
          <w:trHeight w:val="258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пособы отделки швов между листами сухой штукатурк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Зарисовать схему в тетрадь</w:t>
            </w:r>
          </w:p>
        </w:tc>
      </w:tr>
      <w:tr>
        <w:trPr>
          <w:trHeight w:val="55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Шлифование поверхности.  Организация рабочего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Зарисовать схему в тетрадь</w:t>
            </w:r>
          </w:p>
        </w:tc>
      </w:tr>
      <w:tr>
        <w:trPr>
          <w:trHeight w:val="30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7. Общие сведения о малярных работах.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иды и назначение малярных покрыт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нспект читать</w:t>
            </w:r>
          </w:p>
        </w:tc>
      </w:tr>
      <w:tr>
        <w:trPr>
          <w:trHeight w:val="27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цесс образования красочных плёнок.  Виды окрасок. Характеристика и область применения каждого вида окрас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Виды окрасок учить</w:t>
            </w:r>
          </w:p>
        </w:tc>
      </w:tr>
      <w:tr>
        <w:trPr>
          <w:trHeight w:val="294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FF0000"/>
              </w:rPr>
              <w:t>Тема 8. Подготовка и обработка поверхностей под окраск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ребования предъявляемые к поверхностям предназначенным под окрас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</w:rPr>
              <w:t>§71Конспект в тетради читать</w:t>
            </w:r>
          </w:p>
        </w:tc>
      </w:tr>
      <w:tr>
        <w:trPr>
          <w:trHeight w:val="25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Организация рабочего места и безопасность труд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</w:rPr>
              <w:t>Рис. 4.3. Схему зарисовать в тетрадь</w:t>
            </w:r>
          </w:p>
        </w:tc>
      </w:tr>
      <w:tr>
        <w:trPr>
          <w:trHeight w:val="24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иды малярных составов.  Применение нейтрализующих составов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пределение учить по конспекту</w:t>
            </w:r>
          </w:p>
        </w:tc>
      </w:tr>
      <w:tr>
        <w:trPr>
          <w:trHeight w:val="27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дготовка поверхностей под окраску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нспект читать</w:t>
            </w:r>
          </w:p>
        </w:tc>
      </w:tr>
      <w:tr>
        <w:trPr>
          <w:trHeight w:val="28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иды грунтовок , их приготовл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оставы грунтовок записать в тетрадь</w:t>
            </w:r>
          </w:p>
        </w:tc>
      </w:tr>
      <w:tr>
        <w:trPr>
          <w:trHeight w:val="279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дготовка ранее окрашенных поверх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</w:rPr>
              <w:t>Технологическую последовательность учить</w:t>
            </w:r>
          </w:p>
        </w:tc>
      </w:tr>
      <w:tr>
        <w:trPr>
          <w:trHeight w:val="234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грунтовка поверх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пособы огрунтовки учить</w:t>
            </w:r>
          </w:p>
        </w:tc>
      </w:tr>
      <w:tr>
        <w:trPr>
          <w:trHeight w:val="25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Проолифка поверхности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одготовиться к контрольной работе</w:t>
            </w:r>
          </w:p>
        </w:tc>
      </w:tr>
      <w:tr>
        <w:trPr>
          <w:trHeight w:val="31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Шпатлевание поверх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нспект читать</w:t>
            </w:r>
          </w:p>
        </w:tc>
      </w:tr>
      <w:tr>
        <w:trPr>
          <w:trHeight w:val="52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 качества, дефекты, причины появления и способы устра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полнить таблицу в тетради</w:t>
            </w:r>
          </w:p>
        </w:tc>
      </w:tr>
      <w:tr>
        <w:trPr>
          <w:trHeight w:val="37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оштукатуренных поверх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одготовиться к контрольной работе</w:t>
            </w:r>
          </w:p>
        </w:tc>
      </w:tr>
      <w:tr>
        <w:trPr>
          <w:trHeight w:val="162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«Подготовительные рабо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2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                                         </w:t>
            </w: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2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кур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9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9. Окраска внутренних поверхностей водными составами.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ребования к поверхностям при окрашивании  водными соста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</w:rPr>
              <w:t>Требования к поверхностям учить</w:t>
            </w:r>
          </w:p>
        </w:tc>
      </w:tr>
      <w:tr>
        <w:trPr>
          <w:trHeight w:val="25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ие сведения о водных окрасочных состав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рисовать схему в тетрадь</w:t>
            </w:r>
          </w:p>
        </w:tc>
      </w:tr>
      <w:tr>
        <w:trPr>
          <w:trHeight w:val="61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Приготовление водных колер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</w:rPr>
              <w:t>Способы приготовленния водных колеров учить</w:t>
            </w:r>
          </w:p>
        </w:tc>
      </w:tr>
      <w:tr>
        <w:trPr>
          <w:trHeight w:val="582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рашивание  поверхностей клеевыми соста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пособы нанесения  читать в тетради</w:t>
            </w:r>
          </w:p>
        </w:tc>
      </w:tr>
      <w:tr>
        <w:trPr>
          <w:trHeight w:val="40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Дефекты, причины появления и способы уст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полнить таблицу в тетради</w:t>
            </w:r>
          </w:p>
        </w:tc>
      </w:tr>
      <w:tr>
        <w:trPr>
          <w:trHeight w:val="697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раска поверхностей  известковыми составами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</w:rPr>
              <w:t>Правила окрашивания учить</w:t>
            </w:r>
          </w:p>
        </w:tc>
      </w:tr>
      <w:tr>
        <w:trPr>
          <w:trHeight w:val="34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раска поверхностей силикатными соста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одготовиться к контрольной работе</w:t>
            </w:r>
          </w:p>
        </w:tc>
      </w:tr>
      <w:tr>
        <w:trPr>
          <w:trHeight w:val="598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 10. Окраска внутренних поверхностей неводными составами.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9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бщие сведения о неводных окрасочных составах.  Область применения  неводных состав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нспект в тетради читать</w:t>
            </w:r>
          </w:p>
        </w:tc>
      </w:tr>
      <w:tr>
        <w:trPr>
          <w:trHeight w:val="46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иготовление масляных колеров.  Классификация неводных окрасочных составов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оставы колеров учить</w:t>
            </w:r>
          </w:p>
        </w:tc>
      </w:tr>
      <w:tr>
        <w:trPr>
          <w:trHeight w:val="25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ребования к поверхностям предназначенным под окраску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нспект в тетради читать</w:t>
            </w:r>
          </w:p>
        </w:tc>
      </w:tr>
      <w:tr>
        <w:trPr>
          <w:trHeight w:val="25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крашивание поверхностей масляными составами кистям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</w:rPr>
              <w:t>Схему окрашивания дверных полотен зарисовать в тетрадь</w:t>
            </w:r>
          </w:p>
        </w:tc>
      </w:tr>
      <w:tr>
        <w:trPr>
          <w:trHeight w:val="25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крашивание поверхностей масляными составами валикам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</w:rPr>
              <w:t>Схему движения валика зарисовать</w:t>
            </w:r>
          </w:p>
        </w:tc>
      </w:tr>
      <w:tr>
        <w:trPr>
          <w:trHeight w:val="51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фекты,  причины появления и способы устранения.   Окраска деревянных поверхностей масляными  соста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аблицу в тетради заполнить</w:t>
            </w:r>
          </w:p>
        </w:tc>
      </w:tr>
      <w:tr>
        <w:trPr>
          <w:trHeight w:val="49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иёмы нанесения окрасочных составов.  Технологическая последовательность окрашивания по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хему передвижения валика зарисовать</w:t>
            </w:r>
          </w:p>
        </w:tc>
      </w:tr>
      <w:tr>
        <w:trPr>
          <w:trHeight w:val="57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Технологическая последовательность окрашивания оконных переплётов.  Дефекты, причины их появления и способы устранения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Графу №3 таблицы заполнить</w:t>
            </w:r>
          </w:p>
        </w:tc>
      </w:tr>
      <w:tr>
        <w:trPr>
          <w:trHeight w:val="52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рганизация рабочего места и безопасность труда.  Технология окрашивания металлических поверхностей масляными составам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хему организации труда зарисовать в тетрадь</w:t>
            </w:r>
          </w:p>
        </w:tc>
      </w:tr>
      <w:tr>
        <w:trPr>
          <w:trHeight w:val="52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риёмы нанесения окрасочных составов.  Особенности окраски радиаторов отопления, труб, решеток с применени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пециальных приспособлений.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</w:rPr>
              <w:t>Выбрать инструменты для окрашивания лестничных клеток</w:t>
            </w:r>
          </w:p>
        </w:tc>
      </w:tr>
      <w:tr>
        <w:trPr>
          <w:trHeight w:val="52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ая работа по теме: «Окраска внутренних поверхностей неводными состав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                                                                              </w:t>
            </w:r>
            <w:r>
              <w:rPr>
                <w:b/>
                <w:bCs/>
                <w:i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 xml:space="preserve">Тематический план учебной практики </w:t>
      </w:r>
      <w:r>
        <w:rPr>
          <w:b/>
          <w:caps/>
        </w:rPr>
        <w:t xml:space="preserve"> по ПМ </w:t>
      </w:r>
      <w:r>
        <w:rPr/>
        <w:t>02.01. «Выполнение малярных работ».</w:t>
      </w:r>
    </w:p>
    <w:tbl>
      <w:tblPr>
        <w:tblW w:w="14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5758"/>
        <w:gridCol w:w="992"/>
        <w:gridCol w:w="1276"/>
        <w:gridCol w:w="4035"/>
      </w:tblGrid>
      <w:tr>
        <w:trPr>
          <w:trHeight w:val="363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hanging="0"/>
              <w:rPr/>
            </w:pPr>
            <w:r>
              <w:rPr/>
              <w:t>Наименование тем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hanging="0"/>
              <w:rPr/>
            </w:pPr>
            <w:r>
              <w:rPr/>
              <w:t>Виды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hanging="0"/>
              <w:rPr/>
            </w:pPr>
            <w:r>
              <w:rPr/>
              <w:t>Объё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hanging="0"/>
              <w:rPr/>
            </w:pPr>
            <w:r>
              <w:rPr/>
              <w:t>Уровень освоени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Домашнее задание</w:t>
            </w:r>
          </w:p>
        </w:tc>
      </w:tr>
      <w:tr>
        <w:trPr>
          <w:trHeight w:val="111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>
                <w:b/>
              </w:rPr>
              <w:t>Тема № 1 Вводное занятие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Безопасность в учебных мастерских. Пожарная безопас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Конспект в тетради читать</w:t>
            </w:r>
          </w:p>
        </w:tc>
      </w:tr>
      <w:tr>
        <w:trPr>
          <w:trHeight w:val="285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>
                <w:b/>
              </w:rPr>
              <w:t>Тема №2           Подготовка и обработка поверхностей под окраску.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ind w:firstLine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 xml:space="preserve">Приёмы подготовки под окраску бетонных  и оштукатуренных поверхностейповерхност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Последовательность подготовки учить по конспекту.</w:t>
            </w:r>
          </w:p>
        </w:tc>
      </w:tr>
      <w:tr>
        <w:trPr>
          <w:trHeight w:val="885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 xml:space="preserve">Приёмы подготовки деревянных поверхностей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>
                <w:i/>
              </w:rPr>
              <w:t>Особенности подготовки поверхности повторить.</w:t>
            </w:r>
          </w:p>
        </w:tc>
      </w:tr>
      <w:tr>
        <w:trPr>
          <w:trHeight w:val="900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 xml:space="preserve">Приёмы подготовки металлических поверхностей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Подготовка поверхностей хим. способом повторить</w:t>
            </w:r>
          </w:p>
        </w:tc>
      </w:tr>
      <w:tr>
        <w:trPr>
          <w:trHeight w:val="735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 xml:space="preserve"> </w:t>
            </w:r>
            <w:r>
              <w:rPr/>
              <w:t xml:space="preserve">Приёмы нанесения грунтовочных составов ручным инструментом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Приёмы нанесения грунтовочных составов повторить</w:t>
            </w:r>
          </w:p>
        </w:tc>
      </w:tr>
      <w:tr>
        <w:trPr>
          <w:trHeight w:val="252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>
                <w:b/>
              </w:rPr>
              <w:t>Тема №3. Подготовка , шпатлевание, шлифование поверхностей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ind w:firstLine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 xml:space="preserve"> </w:t>
            </w:r>
            <w:r>
              <w:rPr/>
              <w:t>Приёмы подмазки расшитых трещ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Подготовительные работы при ремонте поверхностей.</w:t>
            </w:r>
          </w:p>
        </w:tc>
      </w:tr>
      <w:tr>
        <w:trPr>
          <w:trHeight w:val="255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 xml:space="preserve">  </w:t>
            </w:r>
            <w:r>
              <w:rPr/>
              <w:t>Вырезание сучков и засм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>
                <w:i/>
              </w:rPr>
              <w:t>Требования  предъявляемые к деревянным поверхностям</w:t>
            </w:r>
          </w:p>
        </w:tc>
      </w:tr>
      <w:tr>
        <w:trPr>
          <w:trHeight w:val="240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 xml:space="preserve">  </w:t>
            </w:r>
            <w:r>
              <w:rPr/>
              <w:t>Освоение приёмов сплошного шпатлевания  потол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Схема передвижения шпателя</w:t>
            </w:r>
          </w:p>
        </w:tc>
      </w:tr>
      <w:tr>
        <w:trPr>
          <w:trHeight w:val="285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 xml:space="preserve">Шлифование зашпатлёванной поверх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Способы шпатлевания ручным способом</w:t>
            </w:r>
          </w:p>
        </w:tc>
      </w:tr>
      <w:tr>
        <w:trPr>
          <w:trHeight w:val="234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>
                <w:b/>
              </w:rPr>
              <w:t>Тема 4.  Окраска поверхностей водными составами.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Окраска поверхности водными соста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ind w:firstLine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 xml:space="preserve"> </w:t>
            </w:r>
            <w:r>
              <w:rPr/>
              <w:t>Приготовление клеевых окрасочных составов. Колерование окрасочных соста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firstLine="284"/>
              <w:rPr>
                <w:i/>
                <w:i/>
              </w:rPr>
            </w:pPr>
            <w:r>
              <w:rPr>
                <w:i/>
              </w:rPr>
              <w:t>Составы клеевые повторить</w:t>
            </w:r>
          </w:p>
          <w:p>
            <w:pPr>
              <w:pStyle w:val="Normal"/>
              <w:rPr/>
            </w:pPr>
            <w:r>
              <w:rPr>
                <w:i/>
              </w:rPr>
              <w:t>Густые окрасочные составы повторить</w:t>
            </w:r>
          </w:p>
        </w:tc>
      </w:tr>
      <w:tr>
        <w:trPr>
          <w:trHeight w:val="210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Заклеивание раст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>
                <w:i/>
              </w:rPr>
              <w:t>Составы известковые заклеивание раствора</w:t>
            </w:r>
          </w:p>
        </w:tc>
      </w:tr>
      <w:tr>
        <w:trPr>
          <w:trHeight w:val="300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 xml:space="preserve">Окрашивание поверхностей клеевыми составами, ручным способом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Составы клеевых красок</w:t>
            </w:r>
          </w:p>
        </w:tc>
      </w:tr>
      <w:tr>
        <w:trPr>
          <w:trHeight w:val="285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 xml:space="preserve">Дефекты, причины появления и способы их  устран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>
                <w:i/>
              </w:rPr>
              <w:t>Проанализировать дефекты водных окрасок.</w:t>
            </w:r>
          </w:p>
        </w:tc>
      </w:tr>
      <w:tr>
        <w:trPr>
          <w:trHeight w:val="261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 xml:space="preserve"> </w:t>
            </w:r>
            <w:r>
              <w:rPr/>
              <w:t xml:space="preserve">Приёмы окрашивания известковыми состава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Инструменты для окрашивания водными составами.</w:t>
            </w:r>
          </w:p>
        </w:tc>
      </w:tr>
      <w:tr>
        <w:trPr>
          <w:trHeight w:val="285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 xml:space="preserve"> </w:t>
            </w:r>
            <w:r>
              <w:rPr/>
              <w:t xml:space="preserve">Приёмы окрашивания силикатными состава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Составы силикатных красок</w:t>
            </w:r>
          </w:p>
        </w:tc>
      </w:tr>
      <w:tr>
        <w:trPr>
          <w:trHeight w:val="255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 xml:space="preserve"> </w:t>
            </w:r>
            <w:r>
              <w:rPr/>
              <w:t>Окрашивание поверхностей казеиновыми крас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Составы казеиновых красок</w:t>
            </w:r>
          </w:p>
        </w:tc>
      </w:tr>
      <w:tr>
        <w:trPr>
          <w:trHeight w:val="255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Окрашивание поверхностей  механизированными инструме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>
                <w:i/>
              </w:rPr>
              <w:t>Механизмы для окрашивания поверхностей</w:t>
            </w:r>
          </w:p>
        </w:tc>
      </w:tr>
      <w:tr>
        <w:trPr>
          <w:trHeight w:val="285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 xml:space="preserve">  </w:t>
            </w:r>
            <w:r>
              <w:rPr/>
              <w:t>Контроль качества окрас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Дефекты причины появления</w:t>
            </w:r>
          </w:p>
        </w:tc>
      </w:tr>
      <w:tr>
        <w:trPr>
          <w:trHeight w:val="285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 xml:space="preserve">  </w:t>
            </w:r>
            <w:r>
              <w:rPr/>
              <w:t>Дефекты, причины появления и способы устра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>
                <w:i/>
              </w:rPr>
              <w:t>Подготовка к контрольной работе</w:t>
            </w:r>
          </w:p>
        </w:tc>
      </w:tr>
      <w:tr>
        <w:trPr>
          <w:trHeight w:val="285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Проверочная работа по теме: Окраска поверхностей водными соста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ind w:firstLine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0" w:after="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ind w:firstLine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>
                <w:b/>
              </w:rPr>
              <w:t>Тема №5. Окраска внутренних поверхностей неводными составам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ind w:firstLine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Приготовление масляных состав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Свойства масляных составов</w:t>
            </w:r>
          </w:p>
        </w:tc>
      </w:tr>
      <w:tr>
        <w:trPr>
          <w:trHeight w:val="255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 xml:space="preserve">  </w:t>
            </w:r>
            <w:r>
              <w:rPr/>
              <w:t xml:space="preserve">Окрашивание оштукатуренных поверхностей масляными составам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Приёмы нанесения окрасочных составов на поверхность</w:t>
            </w:r>
          </w:p>
        </w:tc>
      </w:tr>
      <w:tr>
        <w:trPr>
          <w:trHeight w:val="225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Окрашивание деревянных поверхностей масляными соста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Инструменты маляра повторить</w:t>
            </w:r>
          </w:p>
        </w:tc>
      </w:tr>
      <w:tr>
        <w:trPr>
          <w:trHeight w:val="285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Окрашивание металлических поверхностей масляными соста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Инструменты для окрашивания труб и решеток</w:t>
            </w:r>
          </w:p>
        </w:tc>
      </w:tr>
      <w:tr>
        <w:trPr>
          <w:trHeight w:val="300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 xml:space="preserve">  </w:t>
            </w:r>
            <w:r>
              <w:rPr/>
              <w:t>Окрашивание поверхностей ла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>
                <w:i/>
              </w:rPr>
              <w:t>Подготовка деревянных поверхностей</w:t>
            </w:r>
          </w:p>
        </w:tc>
      </w:tr>
      <w:tr>
        <w:trPr>
          <w:trHeight w:val="135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ind w:firstLine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>
                <w:b/>
              </w:rPr>
              <w:t>Тема 6. Простейшие отделки окрашенной поверхност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Инструменты и приспособления. Приёмы разметки ст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>
                <w:i/>
              </w:rPr>
              <w:t>Повторить инструменты и приспособления</w:t>
            </w:r>
          </w:p>
        </w:tc>
      </w:tr>
      <w:tr>
        <w:trPr>
          <w:trHeight w:val="258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Приготовление к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Составы колеров</w:t>
            </w:r>
          </w:p>
        </w:tc>
      </w:tr>
      <w:tr>
        <w:trPr>
          <w:trHeight w:val="345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Изготовление трафар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>
                <w:i/>
              </w:rPr>
              <w:t>Изготовить одноцветный трафарет</w:t>
            </w:r>
          </w:p>
        </w:tc>
      </w:tr>
      <w:tr>
        <w:trPr>
          <w:trHeight w:val="192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Изготовление трафар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>
                <w:i/>
              </w:rPr>
              <w:t>Изготовить двухцветный трафарет</w:t>
            </w:r>
          </w:p>
        </w:tc>
      </w:tr>
      <w:tr>
        <w:trPr>
          <w:trHeight w:val="189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>
                <w:b/>
              </w:rPr>
              <w:t>Тема №7. Обойные работы.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ind w:firstLine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Приёмы раскраивания обо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Раскраивание обоев без подгонки рисунка</w:t>
            </w:r>
          </w:p>
        </w:tc>
      </w:tr>
      <w:tr>
        <w:trPr>
          <w:trHeight w:val="375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Приготовление клеящих соста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Способы приготовления клея КМЦ</w:t>
            </w:r>
          </w:p>
        </w:tc>
      </w:tr>
      <w:tr>
        <w:trPr>
          <w:trHeight w:val="375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Оклеивание потолков обо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Технология оклеивания потолка обоями</w:t>
            </w:r>
          </w:p>
        </w:tc>
      </w:tr>
      <w:tr>
        <w:trPr>
          <w:trHeight w:val="375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Оклеивание стен обо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Технология оклеивания способом «встык»</w:t>
            </w:r>
          </w:p>
        </w:tc>
      </w:tr>
      <w:tr>
        <w:trPr>
          <w:trHeight w:val="375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Оклеивание стен обо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Технология оклеивания способом «внахлёст»</w:t>
            </w:r>
          </w:p>
        </w:tc>
      </w:tr>
      <w:tr>
        <w:trPr>
          <w:trHeight w:val="270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>
                <w:b/>
              </w:rPr>
              <w:t>Тема №8. Ремонтные работы.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ind w:firstLine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Ремонт  оштукатуренных поверх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Свойства цемента</w:t>
            </w:r>
          </w:p>
        </w:tc>
      </w:tr>
      <w:tr>
        <w:trPr>
          <w:trHeight w:val="270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 xml:space="preserve">  </w:t>
            </w:r>
            <w:r>
              <w:rPr/>
              <w:t xml:space="preserve">Ремонт сухой  штукатурк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Технология ремонта по каркасу</w:t>
            </w:r>
          </w:p>
        </w:tc>
      </w:tr>
      <w:tr>
        <w:trPr>
          <w:trHeight w:val="240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 xml:space="preserve">Ремонт малярных и обойных рабо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Способы раскраивания обоев с рисунком</w:t>
            </w:r>
          </w:p>
        </w:tc>
      </w:tr>
      <w:tr>
        <w:trPr>
          <w:trHeight w:val="330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Ремонт декоративной отдел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0" w:after="0"/>
              <w:ind w:firstLine="284"/>
              <w:rPr>
                <w:i/>
                <w:i/>
              </w:rPr>
            </w:pPr>
            <w:r>
              <w:rPr>
                <w:i/>
              </w:rPr>
              <w:t>Инструменты для ремонтных работ  декоративной отделки</w:t>
            </w:r>
          </w:p>
        </w:tc>
      </w:tr>
      <w:tr>
        <w:trPr>
          <w:trHeight w:val="300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firstLine="284"/>
              <w:rPr/>
            </w:pPr>
            <w:r>
              <w:rPr/>
              <w:t>Итого  учебной прак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 w:before="0" w:after="0"/>
              <w:ind w:firstLine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Heading1"/>
        <w:spacing w:before="0" w:after="280"/>
        <w:ind w:firstLine="284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 условия реализации программ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модуля предполагает налич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учебного кабинета: «Основы технологии отделочных строительных работ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sz w:val="28"/>
          <w:szCs w:val="28"/>
        </w:rPr>
        <w:t xml:space="preserve">-  мастерской  для подготовки маляр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sz w:val="28"/>
          <w:szCs w:val="28"/>
        </w:rPr>
        <w:t>- лаборатории информационных технологий</w:t>
        <w:br/>
        <w:t xml:space="preserve"> 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b/>
          <w:bCs/>
          <w:sz w:val="28"/>
          <w:szCs w:val="28"/>
        </w:rPr>
        <w:t>учебного кабинета и рабочих мест кабинета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ические средства обучения (средства ИКТ), </w:t>
      </w:r>
      <w:r>
        <w:rPr>
          <w:color w:val="000000"/>
          <w:sz w:val="28"/>
          <w:szCs w:val="28"/>
        </w:rPr>
        <w:t xml:space="preserve">комплекты обучающих материалов и учебных пособий (справочники, учебники, карты технологических процессов, плакаты, стенды и др.), </w:t>
      </w:r>
      <w:r>
        <w:rPr>
          <w:sz w:val="28"/>
          <w:szCs w:val="28"/>
        </w:rPr>
        <w:t>образцы водных и неводных окрасочных составов, красок, эмалей,  лаков, грунтовок, шпатлевок и др. Образцы различных видов обоев и пленок. Лабораторное оборудование для приготовления окрасочных составов,  определения вязкости водных окрасочных составов (вискозиметр ВЗ-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20" w:after="120"/>
        <w:ind w:firstLine="283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орудование мастерской и рабочих мест мастерской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нормокомплекты инструментов для выполнения малярных и обойных работ. Оборудование: пистолет – распылитель, шлифовальная машина, миксер для размешивания растворов, фен строительный . Приспособления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ниверсальная раздвижная лестница,  лестница-стремянка с раздвижной подставкой, малая стремянка, универсальный обойный стол,  рабочий стол. Инвентарь: емкости для составов и растворов. Средства защиты: респиратор, защитные очки, перчатки.</w:t>
      </w:r>
    </w:p>
    <w:p>
      <w:pPr>
        <w:pStyle w:val="Normal"/>
        <w:shd w:fill="FFFFFF" w:val="clear"/>
        <w:autoSpaceDE w:val="false"/>
        <w:spacing w:before="120" w:after="120"/>
        <w:ind w:firstLine="283"/>
        <w:jc w:val="both"/>
        <w:rPr/>
      </w:pPr>
      <w:r>
        <w:rPr>
          <w:b/>
          <w:bCs/>
          <w:sz w:val="28"/>
          <w:szCs w:val="28"/>
        </w:rPr>
        <w:t>Оборудование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лаборатории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технические средства обучения (средства ИКТ), информационно-коммуникативные средства (программные средства), экранно-звуковые пособия, устройства для записи визуальной и звуковой информации; </w:t>
      </w:r>
    </w:p>
    <w:p>
      <w:pPr>
        <w:pStyle w:val="Normal"/>
        <w:shd w:fill="FFFFFF" w:val="clear"/>
        <w:autoSpaceDE w:val="false"/>
        <w:spacing w:before="120" w:after="120"/>
        <w:ind w:firstLine="28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бочих мест лаборатории</w:t>
      </w:r>
      <w:r>
        <w:rPr>
          <w:bCs/>
          <w:sz w:val="28"/>
          <w:szCs w:val="28"/>
        </w:rPr>
        <w:t>: рабочее место преподавателя и рабочие места обучающихся в соответствии с «Перечнем технических средств, учебно-наглядных пособий и мебели для кабинетов вычислительной техники всех типов учебных заведени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граммы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 и технологическое оснащение рабочих мест производственной практики</w:t>
      </w:r>
      <w:r>
        <w:rPr>
          <w:sz w:val="28"/>
          <w:szCs w:val="28"/>
        </w:rPr>
        <w:t>: Оборудование и технологическое оснащение рабочих мест предприятия должно соответствовать содержанию деятельности и дать возможность обучающемуся овладеть профессиональными компетенциями по данному профессиональному моду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color w:val="000000"/>
        </w:rPr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textAlignment w:val="baseline"/>
        <w:rPr/>
      </w:pPr>
      <w:r>
        <w:rPr>
          <w:sz w:val="28"/>
          <w:szCs w:val="28"/>
        </w:rPr>
        <w:t>1. Завражин Н.Н Отделочные работы. Уч. пособие для УНПО, Гриф Допущено Минобрнауки России , ISBN 5-7695-2446-4 , ИЦ Академия, 2006.</w:t>
      </w:r>
    </w:p>
    <w:p>
      <w:pPr>
        <w:pStyle w:val="Normal"/>
        <w:textAlignment w:val="baseline"/>
        <w:rPr/>
      </w:pPr>
      <w:r>
        <w:rPr>
          <w:sz w:val="28"/>
          <w:szCs w:val="28"/>
        </w:rPr>
        <w:t>2. Завражин Н.Н. Технология отделочных строительных работ (1-е изд.) учеб. пособие для УНПО. Гриф МО, 978-5-7695-4696-9 ИЦ Академия, 2009.</w:t>
      </w:r>
    </w:p>
    <w:p>
      <w:pPr>
        <w:pStyle w:val="Normal"/>
        <w:textAlignment w:val="baseline"/>
        <w:rPr/>
      </w:pPr>
      <w:r>
        <w:rPr>
          <w:sz w:val="28"/>
          <w:szCs w:val="28"/>
        </w:rPr>
        <w:t>3. Ивлиев А.А., Кальгин А.А., Скок О.М. Отделочные строительные работы. Уч. пособие для УНПО, Гриф НПО: Рекомендовано Минобразованием России, СПО: Допущено Минобразованием России, ISBN 5-7695-3129-0 , ИЦ Академия, 2006.</w:t>
      </w:r>
    </w:p>
    <w:p>
      <w:pPr>
        <w:pStyle w:val="Normal"/>
        <w:textAlignment w:val="baseline"/>
        <w:rPr/>
      </w:pPr>
      <w:r>
        <w:rPr>
          <w:sz w:val="28"/>
          <w:szCs w:val="28"/>
        </w:rPr>
        <w:t>4. Лысенко Е.И., Котлярова Л.В., Ткаченко Г.А., Трищенко И.В., Юндин А.Н. Современные отделочные и облицовочные материалы: Учебно-справочное пособие под общей редакцией проф. А.Н. Юндина. Издательство «Феникс». 2003.</w:t>
      </w:r>
    </w:p>
    <w:p>
      <w:pPr>
        <w:pStyle w:val="Normal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Петрова И.В. </w:t>
      </w:r>
      <w:r>
        <w:rPr>
          <w:sz w:val="28"/>
          <w:szCs w:val="28"/>
        </w:rPr>
        <w:t>Общая технология отделочных строительных работ. Уч. пособие для УНПО, Гриф Одобрено Экспертным советом по профессиональному образованию Минобразования России , ISBN 5-7695-3279-3 , ИЦ Академия, 2006.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мирнов В.А., Ефимов Б.А., Кульков О.В. Материаловедение для отделочных строительных работ. Уч. пособие для УНПО, Гриф Допущено Минобразованием России , ISBN 5-7695-3234-3 , ИЦ Академия, 20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Дополнительные источник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ozon.ru/context/detail/id/2854800/" \l "persons%23persons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 Малов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. З. </w:t>
      </w:r>
      <w:r>
        <w:rPr>
          <w:kern w:val="2"/>
          <w:sz w:val="28"/>
          <w:szCs w:val="28"/>
        </w:rPr>
        <w:t>Отделка стен в вашем доме</w:t>
      </w:r>
      <w:r>
        <w:rPr>
          <w:vanish/>
          <w:sz w:val="28"/>
          <w:szCs w:val="28"/>
        </w:rPr>
        <w:br w:type="textWrapping" w:clear="all"/>
      </w:r>
      <w:r>
        <w:rPr>
          <w:sz w:val="28"/>
          <w:szCs w:val="28"/>
        </w:rPr>
        <w:t>. Издательство «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Феникс</w:t>
        </w:r>
      </w:hyperlink>
      <w:r>
        <w:rPr>
          <w:sz w:val="28"/>
          <w:szCs w:val="28"/>
        </w:rPr>
        <w:t>», 2006.</w:t>
      </w:r>
    </w:p>
    <w:p>
      <w:pPr>
        <w:pStyle w:val="Normal"/>
        <w:rPr/>
      </w:pPr>
      <w:r>
        <w:rPr>
          <w:kern w:val="2"/>
          <w:sz w:val="28"/>
          <w:szCs w:val="28"/>
        </w:rPr>
        <w:t xml:space="preserve">2. Сам себе строитель. Внутренние работы. </w:t>
      </w:r>
      <w:r>
        <w:rPr>
          <w:sz w:val="28"/>
          <w:szCs w:val="28"/>
        </w:rPr>
        <w:t xml:space="preserve"> Издательство: «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Феникс</w:t>
        </w:r>
      </w:hyperlink>
      <w:r>
        <w:rPr>
          <w:sz w:val="28"/>
          <w:szCs w:val="28"/>
        </w:rPr>
        <w:t>», 2004.</w:t>
      </w:r>
    </w:p>
    <w:p>
      <w:pPr>
        <w:pStyle w:val="Normal"/>
        <w:rPr/>
      </w:pPr>
      <w:r>
        <w:rPr>
          <w:kern w:val="2"/>
          <w:sz w:val="28"/>
          <w:szCs w:val="28"/>
        </w:rPr>
        <w:t>3. Современные материалы для евроремонта. Практические советы по выбору и применению.</w:t>
      </w:r>
      <w:r>
        <w:rPr>
          <w:sz w:val="28"/>
          <w:szCs w:val="28"/>
        </w:rPr>
        <w:t xml:space="preserve"> Издательство: «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Феникс</w:t>
        </w:r>
      </w:hyperlink>
      <w:r>
        <w:rPr>
          <w:sz w:val="28"/>
          <w:szCs w:val="28"/>
        </w:rPr>
        <w:t>», 2005.</w:t>
      </w:r>
    </w:p>
    <w:p>
      <w:pPr>
        <w:pStyle w:val="Normal"/>
        <w:rPr>
          <w:sz w:val="28"/>
          <w:szCs w:val="28"/>
        </w:rPr>
      </w:pPr>
      <w:r>
        <w:rPr>
          <w:kern w:val="2"/>
          <w:sz w:val="28"/>
          <w:szCs w:val="28"/>
        </w:rPr>
        <w:t>4. Внутренняя отделка. Современные материалы и технологии.</w:t>
      </w:r>
      <w:r>
        <w:rPr>
          <w:sz w:val="28"/>
          <w:szCs w:val="28"/>
        </w:rPr>
        <w:t xml:space="preserve"> Издательство: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Рипол Классик</w:t>
        </w:r>
      </w:hyperlink>
      <w:r>
        <w:rPr>
          <w:sz w:val="28"/>
          <w:szCs w:val="28"/>
        </w:rPr>
        <w:t>, 2008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рганизация образовательного процесса по профессиональному модулю осуществляется в соответств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 стандартом, с программой профессионального модуля, с расписанием заняти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с требованиями к результатам освоения профессионального модуля: компетенциям, практическому опыту, знаниям и умения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своения модуля используются активные формы проведения занятий с применением электронных образовательных ресурсов: деловые игры, индивидуальные и групповые проекты, анализ производственных ситуаций, и т.п. в сочетании с внеаудиторной работой для формирования и развития общих и профессиональных компетенций обучающих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бучающимся обеспечивается возможность формирования индивидуальной траектории обучения в рамках программы модуля; организуется самостоятельная работа обучающихся под управлением преподавателей и мастера производственного обучения, предоставляется консультационная помощ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оение модуля сопровождается системой оценивания, завершается квалификационным экзаменом.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воению модуля предшествует изучение дисциплин и профессиональных моду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.01. Материало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.02. Охрана окружающей ср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.03. Новые строительные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.04. Этика и психология общения ( адаптивный курс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МДК 01.01 Технология маляр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ДК 01.02. Творчество в професс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ариативная часть, адаптивный кур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 среднее профессиональное или высшее профессиональное образование, соответствующее профилю модуля;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ования к квалификации педагогических кадров, осуществляющих руководство практикой:</w:t>
      </w:r>
    </w:p>
    <w:p>
      <w:pPr>
        <w:pStyle w:val="Style17"/>
        <w:spacing w:before="0" w:after="0"/>
        <w:ind w:firstLine="708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Инженерно-педагогический состав:</w:t>
      </w:r>
      <w:r>
        <w:rPr/>
        <w:t xml:space="preserve"> </w:t>
      </w:r>
      <w:r>
        <w:rPr>
          <w:sz w:val="28"/>
          <w:szCs w:val="28"/>
        </w:rPr>
        <w:t xml:space="preserve">высшее профессиональное образование или среднее профессиональное образование в области, соответствующей преподаваемому предмету, без предъявления требований к стажу работы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стера:  высшее профессиональное образование или среднее профессиональное образование в областях, соответствующих профилю обучения; иметь на 1–2 разряда выше по профессии рабочего, чем предусмотрено образовательным стандартом для выпускников; должны проходить стажировку в профильных организациях не реже одного раза в 3 год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660"/>
        <w:gridCol w:w="4526"/>
        <w:gridCol w:w="10"/>
        <w:gridCol w:w="2977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. Выполнять подготовительные работы при производстве малярных работ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пригодность  применяемых материалов;</w:t>
            </w:r>
          </w:p>
          <w:p>
            <w:pPr>
              <w:pStyle w:val="Normal"/>
              <w:ind w:left="284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ёт безопасные условия труда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чищает поверхности инструментами и машинами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глаживает поверхности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азывает отдельные места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кабливает старую краску и набел с расшивкой трещин и рачисткой выбоин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храняет поверхность от набрызгов краски;</w:t>
            </w:r>
          </w:p>
          <w:p>
            <w:pPr>
              <w:pStyle w:val="Normal"/>
              <w:ind w:left="284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авливает различные поверхности к окраске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клеивает поверхности макулатурой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авливает различные поверхности к оклейке обоями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авливать обои к  работе;</w:t>
            </w:r>
          </w:p>
          <w:p>
            <w:pPr>
              <w:pStyle w:val="Normal"/>
              <w:ind w:left="284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готавливать нейтрализующие растворы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готавливать шпатлёвочные составы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готавливать грунтовочные, окрасочные составы, эмульсии и пасты по заданному рецепту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готавливать окрасочные составы необходимого тона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готавливать клей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ировать качество подготовки и обработки поверхности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>
                <w:bCs/>
                <w:sz w:val="28"/>
                <w:szCs w:val="28"/>
              </w:rPr>
              <w:t>осуществляет обработку поверхности олифой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>
                <w:bCs/>
                <w:sz w:val="28"/>
                <w:szCs w:val="28"/>
              </w:rPr>
              <w:t>протравливает штукатурки нейтрализующим раствором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>
                <w:bCs/>
                <w:sz w:val="28"/>
                <w:szCs w:val="28"/>
              </w:rPr>
              <w:t>грунтует поверхности кистями, валиком, краскопультом с ручным приводом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>
                <w:bCs/>
                <w:sz w:val="28"/>
                <w:szCs w:val="28"/>
              </w:rPr>
              <w:t>шпатлюет и шлифует поверхности вручную и механизированным способом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- практическая работа в учебной мастерской или на реальных  объектах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Методы контроля: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амоконтроль,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устный,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актический, 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визуальный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блюдение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- Сравнение выполненного задания с образцом;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- Контрольные замеры (соответствие выполненных работ техническому заданию - ТЗ)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- Экспертная оценка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. Окрашивать поверхности различными малярными составами.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шивает различные поверхности вручную и механизированным  способом водными составами;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rPr/>
            </w:pPr>
            <w:r>
              <w:rPr>
                <w:sz w:val="28"/>
                <w:szCs w:val="28"/>
              </w:rPr>
              <w:t>Покрывает поверхности лаком на основе битумов вручную;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ягивает филёнки;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rPr/>
            </w:pPr>
            <w:r>
              <w:rPr>
                <w:sz w:val="28"/>
                <w:szCs w:val="28"/>
              </w:rPr>
              <w:t>Выполняет декоративное покрытие поверхностей под дерево и камень;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rPr/>
            </w:pPr>
            <w:r>
              <w:rPr>
                <w:sz w:val="28"/>
                <w:szCs w:val="28"/>
              </w:rPr>
              <w:t>Отделывает поверхности по эскизам клеевыми составами в два-четыре тона;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rPr/>
            </w:pPr>
            <w:r>
              <w:rPr>
                <w:sz w:val="28"/>
                <w:szCs w:val="28"/>
              </w:rPr>
              <w:t>отделывает поверхности набрызгом и цветными декоративными крошками;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ирует качество окраски;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rPr/>
            </w:pPr>
            <w:r>
              <w:rPr>
                <w:sz w:val="28"/>
                <w:szCs w:val="28"/>
              </w:rPr>
              <w:t>Наносить клеевые составы на поверхности;</w:t>
            </w:r>
          </w:p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- практическая работа в учебной мастерской или на реальных  объектах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Методы контроля: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амоконтроль,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устный,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исьменный,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актический, 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визуальный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блюдение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- Сравнение выполненного задания с образцом;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- Контрольные замеры (соответствие выполненных работ техническому заданию - ТЗ)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- Экспертная оценка</w:t>
            </w:r>
          </w:p>
        </w:tc>
      </w:tr>
      <w:tr>
        <w:trPr>
          <w:trHeight w:val="63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. Оклеивать поверхности различными материалами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еивает потолки обоями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еивает стены различными обоями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317"/>
              <w:rPr/>
            </w:pPr>
            <w:r>
              <w:rPr>
                <w:sz w:val="28"/>
                <w:szCs w:val="28"/>
              </w:rPr>
              <w:t>Контролирует качество обойных рабо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- практическая работа в учебной мастерской или на реальных  объектах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Методы контроля: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амоконтроль,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устный,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исьменный,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актический, 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визуальный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блюдение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- Сравнение выполненного задания с образцом;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- Контрольные замеры (соответствие выполненных работ техническому заданию - ТЗ)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- Экспертная оценка</w:t>
            </w:r>
          </w:p>
        </w:tc>
      </w:tr>
      <w:tr>
        <w:trPr>
          <w:trHeight w:val="25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. Выполнять ремонт  окрашенных поверхностей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ирует оклеенные поверхности обоями и пленками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ирует окрашенные поверхности различными малярными составами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ет качество ремонтных работ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ет безопасные условия труда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- практическая работа в учебной мастерской или на реальных  объектах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Методы контроля: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амоконтроль,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устный,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исьменный,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актический, 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визуальный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блюдение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- Сравнение выполненного задания с образцом;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- Контрольные замеры (соответствие выполненных работ техническому заданию - ТЗ)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- Экспертная оценка</w:t>
            </w:r>
          </w:p>
        </w:tc>
      </w:tr>
      <w:tr>
        <w:trPr/>
        <w:tc>
          <w:tcPr>
            <w:tcW w:w="722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iCs/>
                <w:color w:val="0000FF"/>
                <w:sz w:val="28"/>
                <w:szCs w:val="28"/>
              </w:rPr>
            </w:pPr>
            <w:r>
              <w:rPr>
                <w:iCs/>
                <w:color w:val="0000FF"/>
                <w:sz w:val="28"/>
                <w:szCs w:val="28"/>
              </w:rPr>
            </w:r>
          </w:p>
        </w:tc>
        <w:tc>
          <w:tcPr>
            <w:tcW w:w="298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851" w:right="851" w:gutter="0" w:header="0" w:top="992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lang w:val="en-US"/>
        </w:rPr>
      </w:pPr>
      <w:r>
        <w:rPr>
          <w:lang w:val="en-US"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rStyle w:val="FootnoteCharacters"/>
        </w:rPr>
        <w:t>*</w:t>
      </w:r>
      <w:r>
        <w:rPr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basedOn w:val="Style10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00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Bserpurlitem2">
    <w:name w:val="b-serp-url__item2"/>
    <w:basedOn w:val="Style10"/>
    <w:qFormat/>
    <w:rPr/>
  </w:style>
  <w:style w:type="character" w:styleId="1">
    <w:name w:val="Заголовок 1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Style13">
    <w:name w:val="Текст сноски Знак"/>
    <w:basedOn w:val="Style10"/>
    <w:qFormat/>
    <w:rPr/>
  </w:style>
  <w:style w:type="character" w:styleId="22">
    <w:name w:val="Основной текст 2 Знак"/>
    <w:basedOn w:val="Style10"/>
    <w:qFormat/>
    <w:rPr>
      <w:sz w:val="24"/>
      <w:szCs w:val="24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0"/>
    <w:qFormat/>
    <w:rPr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Note">
    <w:name w:val="note"/>
    <w:basedOn w:val="Style10"/>
    <w:qFormat/>
    <w:rPr/>
  </w:style>
  <w:style w:type="character" w:styleId="23">
    <w:name w:val="Основной текст (2)_"/>
    <w:basedOn w:val="Style10"/>
    <w:qFormat/>
    <w:rPr>
      <w:sz w:val="27"/>
      <w:szCs w:val="27"/>
      <w:shd w:fill="FFFFFF" w:val="clear"/>
    </w:rPr>
  </w:style>
  <w:style w:type="character" w:styleId="24">
    <w:name w:val="Заголовок №2_"/>
    <w:basedOn w:val="Style10"/>
    <w:qFormat/>
    <w:rPr>
      <w:sz w:val="27"/>
      <w:szCs w:val="27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Uni">
    <w:name w:val="uni"/>
    <w:basedOn w:val="Normal"/>
    <w:qFormat/>
    <w:pPr>
      <w:spacing w:before="280" w:after="280"/>
    </w:pPr>
    <w:rPr/>
  </w:style>
  <w:style w:type="paragraph" w:styleId="White">
    <w:name w:val="white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FFFFF" w:val="clear"/>
      <w:spacing w:before="89" w:after="89"/>
      <w:ind w:left="89" w:right="89" w:hanging="0"/>
    </w:pPr>
    <w:rPr>
      <w:rFonts w:ascii="Arial" w:hAnsi="Arial" w:cs="Arial"/>
      <w:color w:val="000000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210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ozon.ru/context/detail/id/4636582/" TargetMode="External"/><Relationship Id="rId6" Type="http://schemas.openxmlformats.org/officeDocument/2006/relationships/hyperlink" Target="http://www.ozon.ru/context/detail/id/4636582/" TargetMode="External"/><Relationship Id="rId7" Type="http://schemas.openxmlformats.org/officeDocument/2006/relationships/hyperlink" Target="http://www.ozon.ru/context/detail/id/4636582/" TargetMode="External"/><Relationship Id="rId8" Type="http://schemas.openxmlformats.org/officeDocument/2006/relationships/hyperlink" Target="http://www.ozon.ru/context/detail/id/856258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04:00Z</dcterms:created>
  <dc:creator>Ташлинцева</dc:creator>
  <dc:description/>
  <cp:keywords/>
  <dc:language>en-US</dc:language>
  <cp:lastModifiedBy>илья</cp:lastModifiedBy>
  <cp:lastPrinted>2018-07-02T10:43:00Z</cp:lastPrinted>
  <dcterms:modified xsi:type="dcterms:W3CDTF">2024-09-03T22:06:00Z</dcterms:modified>
  <cp:revision>154</cp:revision>
  <dc:subject/>
  <dc:title/>
</cp:coreProperties>
</file>